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Баға ұсыныстарын сұрату тәсілімен мемлекеттік сатып алу қорытындыларын бекіту туралы шешім</w:t>
        <w:br/>
        <w:t>Решение об утверждении итогов государственных закупок способом запроса ценовых предложений</w:t>
        <w:br/>
        <w:br/>
        <w:t xml:space="preserve">№4675025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17"/>
        <w:gridCol w:w="6038"/>
      </w:tblGrid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барландыру / Объявления 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 xml:space="preserve">№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4785831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тып алу атауы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№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1, №2, №3 қосымшаға сәйкес ПВХ пішінінен бұйымдарды дайындау және орналастыру бойынша қызметтер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закупки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Услуги по изготовлению и установке изделий из профиля ПВХ, согласно Приложения №1, № 2, № 3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сталу мерзімі / Дата начала приема заяво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18 08:00:00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яқталу мерзімі / Дата окончания приема заяво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5 08:00:00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/ Заказчи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мекен-жайы / Адрес заказчика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 / Организатор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ның мекен-жайы / Адрес организатора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Лот № 15590696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Услуги и работы различные прочие, не включенные в другие группировк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Услуги и работы различные прочие, не включенные в другие группировк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5332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5332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ір қызмет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а услуга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Әлеуетті жабдықтаушылармен келесі баға ұсыныстары ұсынылды / Потенциальными поставщиками представлены следующие ценовые предложения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1943"/>
        <w:gridCol w:w="1722"/>
        <w:gridCol w:w="1722"/>
        <w:gridCol w:w="2995"/>
      </w:tblGrid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бдықтаушы аталуы</w:t>
              <w:br/>
              <w:t xml:space="preserve">Наименование поставщика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ірлік бағасы </w:t>
              <w:br/>
              <w:t xml:space="preserve">Цена заединицу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лпы сома</w:t>
              <w:br/>
              <w:t xml:space="preserve">Общая сумма 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тінімдерді берудін мерзімі және уақыты</w:t>
              <w:br/>
              <w:t xml:space="preserve">Дата и время подачи заявки 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239777 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Доступные окна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9137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9137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0 14:58:14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233741 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Окно Плюс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00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0 08:12: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Нәтиже / Результ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млекеттік сатып алу жеңімпазы</w:t>
              <w:br/>
              <w:br/>
              <w:t>Победитель государственных закуп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eastAsia="ru-RU"/>
              </w:rPr>
              <w:t>Товарищество с ограниченной ответственностью "Доступные окна"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0100255761</w:t>
              <w:br/>
              <w:t>БСН/БИН: 120740016184</w:t>
              <w:br/>
              <w:t xml:space="preserve">ЖСН/ИИН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3601746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EURIKZKA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9394814KZT22030373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етропавл қ., "Еуразия банкі" АҚ № 14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Мекен-жайы: Солтүстік Қазақстан облысы, Петропавл қ.ә., Петропавл қ.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. Петропавловск филиал №14 АО "Евразийский банк"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Адрес: Северо-Казахстанская область, Петропавловск г.а., г.Петропавловс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НЕГИРЕВ ВИТАЛИЙ ЮРЬЕ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(7152)31-00-17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(705)641-69-99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еңімпаздан кейін, баға ұсыныстары ең артық көрінетін жабдықтаушы</w:t>
              <w:br/>
              <w:br/>
              <w:t>Поставщик, ценовое предложение, которого является самым предпочтительным, после победител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варищество с ограниченной ответственностью "Окно Плюс"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0100235602</w:t>
              <w:br/>
              <w:t>БСН/БИН: 071040005451</w:t>
              <w:br/>
              <w:t xml:space="preserve">ЖСН/ИИН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0501432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VTBAKZKZ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864322203398S00061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анк ВТБ (Қазақстан) АҚ еншілес ұйымының Петропавл қ.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Мекен-жайы: 150000, Петропавл қ., Е.Бөкетов көшесі, 34 үй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лиал ДО АО Банк ВТБ (Казахстан) в г. Петропавловск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Адрес: г. Петропавловск, ул. Е. Букетова, д. 3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ИН ВЯЧЕСЛАВ ФЕДОРО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-65-60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776424736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8"/>
        <w:gridCol w:w="5597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млекеттік сатып алу ұйымдастырушысының уәкілетті өкілі </w:t>
              <w:br/>
              <w:t>Уполномоченный представитель организатора государственных закупок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ЕТОВА ГАЛИНА АБУГАЛ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467.7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уазым: Бас дәрігер / Должность: главный врач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Қорытындыларды шығару уақыты және күні </w:t>
              <w:br/>
              <w:t>Время и дата подведения итогов</w:t>
            </w:r>
          </w:p>
        </w:tc>
        <w:tc>
          <w:tcPr>
            <w:tcW w:w="55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5 08:04: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2"/>
        <w:gridCol w:w="622"/>
      </w:tblGrid>
      <w:tr>
        <w:trPr/>
        <w:tc>
          <w:tcPr>
            <w:tcW w:w="6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\__________\ подпись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ostid">
    <w:name w:val="posti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up.gov.kz/app/index.php/ru/publictrade/showbuy/4785831" TargetMode="External"/><Relationship Id="rId3" Type="http://schemas.openxmlformats.org/officeDocument/2006/relationships/hyperlink" Target="http://goszakup.gov.kz/app/index.php/ru/publictrade/showbuy/4785831" TargetMode="External"/><Relationship Id="rId4" Type="http://schemas.openxmlformats.org/officeDocument/2006/relationships/hyperlink" Target="http://goszakup.gov.kz/app/index.php/ru/publictrade/showbuy/4785831" TargetMode="External"/><Relationship Id="rId5" Type="http://schemas.openxmlformats.org/officeDocument/2006/relationships/hyperlink" Target="http://goszakup.gov.kz/app/index.php/ru/publictrade/showlot/15590696" TargetMode="External"/><Relationship Id="rId6" Type="http://schemas.openxmlformats.org/officeDocument/2006/relationships/hyperlink" Target="http://goszakup.gov.kz/app/index.php/ru/publictrade/showlot/15590696" TargetMode="External"/><Relationship Id="rId7" Type="http://schemas.openxmlformats.org/officeDocument/2006/relationships/hyperlink" Target="http://goszakup.gov.kz/app/index.php/ru/subjectreestr/reestr/show/246340" TargetMode="External"/><Relationship Id="rId8" Type="http://schemas.openxmlformats.org/officeDocument/2006/relationships/hyperlink" Target="http://goszakup.gov.kz/app/index.php/ru/subjectreestr/reestr/show/115888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58:00Z</dcterms:created>
  <dc:creator>buh3</dc:creator>
  <dc:description/>
  <dc:language>en-US</dc:language>
  <cp:lastModifiedBy>buh3</cp:lastModifiedBy>
  <dcterms:modified xsi:type="dcterms:W3CDTF">2015-06-02T07:59:00Z</dcterms:modified>
  <cp:revision>1</cp:revision>
  <dc:subject/>
  <dc:title/>
</cp:coreProperties>
</file>