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5248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6"/>
        <w:gridCol w:w="6229"/>
      </w:tblGrid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61449</w:t>
              </w:r>
            </w:hyperlink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№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1363-шi 2014 жылдың 19 желтоқсанынан Қазақстан республикасының үкiметiнiң қаулысымен сәйкес азықтарды сатып алу отандық тауар өндiрушiлерде</w:t>
              </w:r>
            </w:hyperlink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продуктов питания У ОТЕЧЕСТВЕННЫХ ТОВАРОПРОИЗВОДИТЕЛЕЙ в соответствии с Постановлением Правительства РК от 19.12.2014 г № 1363 с предоставление соответ. док-в</w:t>
              </w:r>
            </w:hyperlink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28 08:00:00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06 08:00:00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506947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асл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асло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рілген лот бойынша жабдықтаушылардан ұсыныстар ұсынылған жоқ/По данному лоту заявок поставщиков не предоставл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әтиж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Қазақстан Республикасының "Мемлекеттік сатып алулар туралы" Заңының 31-бабының 5-тармағының негізінде мемлекеттік сатып алулар мына лот бойынша өтпеді деп таныл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зульта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На основании пункта 5 статьи 31 Закона Республики Казахстан "О государственных закупках", государственные закупки по данному лоту не состоялис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06 08:03: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61449" TargetMode="External"/><Relationship Id="rId3" Type="http://schemas.openxmlformats.org/officeDocument/2006/relationships/hyperlink" Target="http://goszakup.gov.kz/app/index.php/ru/publictrade/showbuy/4761449" TargetMode="External"/><Relationship Id="rId4" Type="http://schemas.openxmlformats.org/officeDocument/2006/relationships/hyperlink" Target="http://goszakup.gov.kz/app/index.php/ru/publictrade/showbuy/4761449" TargetMode="External"/><Relationship Id="rId5" Type="http://schemas.openxmlformats.org/officeDocument/2006/relationships/hyperlink" Target="http://goszakup.gov.kz/app/index.php/ru/publictrade/showlot/15506947" TargetMode="External"/><Relationship Id="rId6" Type="http://schemas.openxmlformats.org/officeDocument/2006/relationships/hyperlink" Target="http://goszakup.gov.kz/app/index.php/ru/publictrade/showlot/1550694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58:00Z</dcterms:created>
  <dc:creator>buh3</dc:creator>
  <dc:description/>
  <dc:language>en-US</dc:language>
  <cp:lastModifiedBy>buh3</cp:lastModifiedBy>
  <dcterms:modified xsi:type="dcterms:W3CDTF">2015-05-08T02:58:00Z</dcterms:modified>
  <cp:revision>1</cp:revision>
  <dc:subject/>
  <dc:title/>
</cp:coreProperties>
</file>