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тогов государственных закупок способ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а ценовых предложений продуктов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ГКП «1-я городская больница акимата СКО МЗ Р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10:00 местного времени</w:t>
      </w:r>
    </w:p>
    <w:p>
      <w:pPr>
        <w:pStyle w:val="Normal"/>
        <w:rPr/>
      </w:pPr>
      <w:r>
        <w:rPr>
          <w:sz w:val="28"/>
          <w:szCs w:val="28"/>
        </w:rPr>
        <w:t xml:space="preserve">ул. Сатпаева, 3                           </w:t>
      </w:r>
      <w:r>
        <w:rPr>
          <w:b/>
          <w:sz w:val="28"/>
          <w:szCs w:val="28"/>
        </w:rPr>
        <w:t>№ 1</w:t>
      </w:r>
      <w:r>
        <w:rPr>
          <w:sz w:val="28"/>
          <w:szCs w:val="28"/>
        </w:rPr>
        <w:t xml:space="preserve">                   05 февра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азчиком (организатором) КГКП «1-я городская больница акимата СКО МЗ РК» (почтовый адрес: 150001, РК, СКО г. Петропавловск, ул. Сатпаева, 3) были проведены государственные закупки способом запроса ценовых предложений продуктов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м представителем организатора государственных  закупок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Ценовые предложения были представлены следующими потенциальными поставщиками до истечения окончательного срока представления ценовых предлож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60"/>
        <w:gridCol w:w="3290"/>
        <w:gridCol w:w="239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щ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луч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маров Б.О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тропавловск </w:t>
            </w:r>
          </w:p>
          <w:p>
            <w:pPr>
              <w:pStyle w:val="Normal"/>
              <w:rPr/>
            </w:pPr>
            <w:r>
              <w:rPr/>
              <w:t>ул. Ч.Уалиханова 21-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08г.</w:t>
            </w:r>
          </w:p>
          <w:p>
            <w:pPr>
              <w:pStyle w:val="Normal"/>
              <w:rPr/>
            </w:pPr>
            <w:r>
              <w:rPr/>
              <w:t>14 часов 10 мин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олжигитова А.Ш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павловск</w:t>
            </w:r>
          </w:p>
          <w:p>
            <w:pPr>
              <w:pStyle w:val="Normal"/>
              <w:rPr/>
            </w:pPr>
            <w:r>
              <w:rPr/>
              <w:t>ул. Медведева 4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08г.</w:t>
            </w:r>
          </w:p>
          <w:p>
            <w:pPr>
              <w:pStyle w:val="Normal"/>
              <w:rPr/>
            </w:pPr>
            <w:r>
              <w:rPr/>
              <w:t>15 часов 00 мин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Ертаева Р.К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павловск</w:t>
            </w:r>
          </w:p>
          <w:p>
            <w:pPr>
              <w:pStyle w:val="Normal"/>
              <w:rPr/>
            </w:pPr>
            <w:r>
              <w:rPr/>
              <w:t xml:space="preserve">ул. Ухабова 19 - 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08г.</w:t>
            </w:r>
          </w:p>
          <w:p>
            <w:pPr>
              <w:pStyle w:val="Normal"/>
              <w:rPr/>
            </w:pPr>
            <w:r>
              <w:rPr/>
              <w:t>15 часов 15 мин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Ценовые предложения после окончания срока предоставления государственных закупок (после 17 ч. 00  минут 04 февраля 2008г.) не поступал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астниками закупа представлены следующие ценовы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803"/>
        <w:gridCol w:w="997"/>
        <w:gridCol w:w="1061"/>
        <w:gridCol w:w="962"/>
        <w:gridCol w:w="844"/>
        <w:gridCol w:w="956"/>
        <w:gridCol w:w="881"/>
        <w:gridCol w:w="879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продуктов </w:t>
            </w:r>
          </w:p>
          <w:p>
            <w:pPr>
              <w:pStyle w:val="Normal"/>
              <w:rPr/>
            </w:pPr>
            <w:r>
              <w:rPr/>
              <w:t>питани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отребности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аров Б.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олжигитова А.Ш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  <w:p>
            <w:pPr>
              <w:pStyle w:val="Normal"/>
              <w:rPr/>
            </w:pPr>
            <w:r>
              <w:rPr/>
              <w:t>Ертаева Р.К.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нг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оро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87"/>
        <w:gridCol w:w="816"/>
        <w:gridCol w:w="997"/>
        <w:gridCol w:w="1080"/>
        <w:gridCol w:w="1080"/>
        <w:gridCol w:w="720"/>
        <w:gridCol w:w="1113"/>
        <w:gridCol w:w="720"/>
        <w:gridCol w:w="107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 рыбные </w:t>
            </w:r>
          </w:p>
          <w:p>
            <w:pPr>
              <w:pStyle w:val="Normal"/>
              <w:rPr/>
            </w:pPr>
            <w:r>
              <w:rPr/>
              <w:t>(в масл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твердых сортов пшениц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ысший сор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нные окороч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ячнева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 с мякоть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диетическо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44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ри рассмотрении представленных ценовых предложений исходил из самой минимальной цен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о результатам изучения представленных ценовых предложений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выигравшими закуп продуктов питания способом запроса ценовых предлож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020"/>
        <w:gridCol w:w="1041"/>
        <w:gridCol w:w="1704"/>
        <w:gridCol w:w="1176"/>
        <w:gridCol w:w="1416"/>
      </w:tblGrid>
      <w:tr>
        <w:trPr>
          <w:trHeight w:val="36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ости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аров Б.О.</w:t>
            </w:r>
          </w:p>
        </w:tc>
      </w:tr>
      <w:tr>
        <w:trPr>
          <w:trHeight w:val="32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нг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нг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Крупа горо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5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35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Крупа гречнев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5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545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Дрожж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6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 xml:space="preserve">Консервы рыбные </w:t>
            </w:r>
          </w:p>
          <w:p>
            <w:pPr>
              <w:pStyle w:val="Normal"/>
              <w:ind w:left="720" w:hanging="360"/>
              <w:rPr/>
            </w:pPr>
            <w:r>
              <w:rPr/>
              <w:t>(в масл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24.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244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Крупа пшеничн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0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75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Макароны твердых сортов пшениц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0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15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Крупа манн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5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5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Масло растительно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1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3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429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Мука пшеничная высший сор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2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28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Крупа овсяная (геркулес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0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95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Огурцы консервированны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2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2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324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Куринные окороч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45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3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665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Крупа перлов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7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6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Крупа пшен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5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375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Крупа ри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0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9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 xml:space="preserve">Крупа ячнева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5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315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Ряжен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7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648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Саха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22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213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Сок натуральный с мякоть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0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15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Со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5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3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Тома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4.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280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Ча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9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15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Яйцо диетическо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/>
              <w:t>ш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72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1404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36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360"/>
              <w:rPr>
                <w:b/>
                <w:b/>
              </w:rPr>
            </w:pPr>
            <w:r>
              <w:rPr>
                <w:b/>
              </w:rPr>
              <w:t>402163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енциальные поставщики, предложившие цену, такую же, как и победитель, либо ценовое предложение является наименьшим после цены, предложенной победител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87"/>
        <w:gridCol w:w="13"/>
        <w:gridCol w:w="803"/>
        <w:gridCol w:w="997"/>
        <w:gridCol w:w="1061"/>
        <w:gridCol w:w="19"/>
        <w:gridCol w:w="1080"/>
        <w:gridCol w:w="881"/>
        <w:gridCol w:w="1416"/>
        <w:gridCol w:w="24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продуктов </w:t>
            </w:r>
          </w:p>
          <w:p>
            <w:pPr>
              <w:pStyle w:val="Normal"/>
              <w:rPr/>
            </w:pPr>
            <w:r>
              <w:rPr/>
              <w:t>питани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отребн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аров Б.О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  <w:p>
            <w:pPr>
              <w:pStyle w:val="Normal"/>
              <w:rPr/>
            </w:pPr>
            <w:r>
              <w:rPr/>
              <w:t>Ертаева Р.К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енг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оро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 рыбные </w:t>
            </w:r>
          </w:p>
          <w:p>
            <w:pPr>
              <w:pStyle w:val="Normal"/>
              <w:rPr/>
            </w:pPr>
            <w:r>
              <w:rPr/>
              <w:t>(в масле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твердых сортов пшениц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ысший сор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нные окороч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ячневая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 с мякотью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диетическое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1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449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казчику до 12 февраля 2008г. заключить договор о государственных закупках с потенциальными поставщиками, представившими выигрышные ценовые предложения с обязательным представлением потенциальными поставщиками при поставке товара сертификатов соответствия на товары, подлежащие обязательной сертификац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рганизатору разместить информацию по государственным закупкам способом запроса ценовых предложений продуктов питания на веб-сайте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B</w:t>
        </w:r>
        <w:r>
          <w:rPr>
            <w:rStyle w:val="InternetLink"/>
            <w:color w:val="000000"/>
            <w:sz w:val="28"/>
            <w:szCs w:val="28"/>
            <w:u w:val="none"/>
          </w:rPr>
          <w:t>1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Z</w:t>
        </w:r>
      </w:hyperlink>
      <w:r>
        <w:rPr>
          <w:sz w:val="28"/>
          <w:szCs w:val="28"/>
        </w:rPr>
        <w:t xml:space="preserve">  и направить копии данного решения всем потенциальным поставщ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а государственных закупок                                 Н.Бате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1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48:00Z</dcterms:created>
  <dc:creator>PC</dc:creator>
  <dc:description/>
  <cp:keywords/>
  <dc:language>en-US</dc:language>
  <cp:lastModifiedBy>PC</cp:lastModifiedBy>
  <cp:lastPrinted>2008-02-05T15:17:00Z</cp:lastPrinted>
  <dcterms:modified xsi:type="dcterms:W3CDTF">2008-02-07T08:15:00Z</dcterms:modified>
  <cp:revision>3</cp:revision>
  <dc:subject/>
  <dc:title>РЕШЕНИЕ</dc:title>
</cp:coreProperties>
</file>