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тогов государственных закупок способ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а ценовых предложений канцелярских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ГКП «1-я городская больница акимата СКО МЗ Р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12:00 местного времени</w:t>
      </w:r>
    </w:p>
    <w:p>
      <w:pPr>
        <w:pStyle w:val="Normal"/>
        <w:rPr/>
      </w:pPr>
      <w:r>
        <w:rPr>
          <w:sz w:val="28"/>
          <w:szCs w:val="28"/>
        </w:rPr>
        <w:t xml:space="preserve">ул. Сатпаева, 3                           </w:t>
      </w:r>
      <w:r>
        <w:rPr>
          <w:b/>
          <w:sz w:val="28"/>
          <w:szCs w:val="28"/>
        </w:rPr>
        <w:t xml:space="preserve">№ 5 </w:t>
      </w:r>
      <w:r>
        <w:rPr>
          <w:sz w:val="28"/>
          <w:szCs w:val="28"/>
        </w:rPr>
        <w:t xml:space="preserve">                  11 феврал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520" w:leader="none"/>
        </w:tabs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азчиком (организатором) КГКП «1-я городская больница акимата СКО МЗ РК» (почтовый адрес: 150001, РК, СКО г. Петропавловск, ул. Сатпаева, 3) были проведены государственные закупки способом запроса ценовых предложений канцелярских товаров.                                                                                               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олномоченным представителем организатора государственных  закупок        является юрист Батенева Ни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новые предложения были представлены следующими потенциальными поставщиками до истечения окончательного срока представления ценовых предложен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9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щи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ол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льи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Петропавловс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умабаева, 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ов 20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устовал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оксан Би, 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 08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ыпряжки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Сутюшева, 49-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ов 52 мину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РИФ-СК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нституции, 23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ов 39 минут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Ценовые предложения после окончания срока предоставления государственных закупок (после 17 ч. 00  минут 07 февраля 2008г.) не поступал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астниками закупа представлены следующие ценовые предлож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аблица №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организатора государственных закупок при рассмотрении представленных ценовых предложений исходил из самой минимальной це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организатора государственных закупок по результатам изучения представленных ценовых предложений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ризнать выигравшими закуп  канцелярских товаров: </w:t>
      </w:r>
      <w:r>
        <w:rPr>
          <w:b/>
          <w:sz w:val="28"/>
          <w:szCs w:val="28"/>
        </w:rPr>
        <w:t>Таблица №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казчику до 15  февраля 2008г. заключить договор о государственных закупках с потенциальными поставщиками, представившими выигрышные ценовые предложения с обязательным представлением потенциальными поставщиками при поставке товара сертификатов соответствия на товары, подлежащие обязательной сертификац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рганизатору разместить информацию по государственным закупкам способом запроса ценовых предложений продуктов питания на веб-сайте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B</w:t>
        </w:r>
        <w:r>
          <w:rPr>
            <w:rStyle w:val="InternetLink"/>
            <w:color w:val="000000"/>
            <w:sz w:val="28"/>
            <w:szCs w:val="28"/>
            <w:u w:val="none"/>
          </w:rPr>
          <w:t>1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Z</w:t>
        </w:r>
      </w:hyperlink>
      <w:r>
        <w:rPr>
          <w:sz w:val="28"/>
          <w:szCs w:val="28"/>
        </w:rPr>
        <w:t xml:space="preserve">  и направить копии данного решения всем потенциальным поставщ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а государственных закупок                                 Н.Бате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b1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55:00Z</dcterms:created>
  <dc:creator>PC</dc:creator>
  <dc:description/>
  <cp:keywords/>
  <dc:language>en-US</dc:language>
  <cp:lastModifiedBy>PC</cp:lastModifiedBy>
  <dcterms:modified xsi:type="dcterms:W3CDTF">2008-02-12T08:54:00Z</dcterms:modified>
  <cp:revision>4</cp:revision>
  <dc:subject/>
  <dc:title>РЕШЕНИЕ</dc:title>
</cp:coreProperties>
</file>