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тогов государственных закупок способ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а ценовых предложений моющи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ГКП «1-я городская больница акимата СКО МЗ Р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10:00 местного времени</w:t>
      </w:r>
    </w:p>
    <w:p>
      <w:pPr>
        <w:pStyle w:val="Normal"/>
        <w:rPr/>
      </w:pPr>
      <w:r>
        <w:rPr>
          <w:sz w:val="28"/>
          <w:szCs w:val="28"/>
        </w:rPr>
        <w:t xml:space="preserve">ул. Сатпаева, 3                           </w:t>
      </w:r>
      <w:r>
        <w:rPr>
          <w:b/>
          <w:sz w:val="28"/>
          <w:szCs w:val="28"/>
        </w:rPr>
        <w:t>№ 3</w:t>
      </w:r>
      <w:r>
        <w:rPr>
          <w:sz w:val="28"/>
          <w:szCs w:val="28"/>
        </w:rPr>
        <w:t xml:space="preserve">                   08 февраля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азчиком (организатором) КГКП «1-я городская больница акимата СКО МЗ РК» (почтовый адрес: 150001, РК, СКО г. Петропавловск, ул. Сатпаева, 3) были проведены государственные закупки способом запроса ценовых предложений моющи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олномоченным представителем организатора государственных  закупок является юрист Батенева Нина Борис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Ценовые предложения были представлены следующими потенциальными поставщиками до истечения окончательного срока представления ценовых предложен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060"/>
        <w:gridCol w:w="3290"/>
        <w:gridCol w:w="239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ставщик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Мир косметики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ул. Ж.Жабаева, 2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08г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Твой До Дыр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тропавловск</w:t>
            </w:r>
          </w:p>
          <w:p>
            <w:pPr>
              <w:pStyle w:val="Normal"/>
              <w:rPr/>
            </w:pPr>
            <w:r>
              <w:rPr/>
              <w:t>ул. Гоголя 25-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08г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олстогузов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тропавловск</w:t>
            </w:r>
          </w:p>
          <w:p>
            <w:pPr>
              <w:pStyle w:val="Normal"/>
              <w:rPr/>
            </w:pPr>
            <w:r>
              <w:rPr/>
              <w:t>ул. Астынсарина 231-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08г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Ценовые предложения после окончания срока предоставления государственных закупок (после 17 ч. 00  минут 07 февраля 2008г.) не поступали.</w:t>
      </w:r>
    </w:p>
    <w:p>
      <w:pPr>
        <w:pStyle w:val="Normal"/>
        <w:numPr>
          <w:ilvl w:val="0"/>
          <w:numId w:val="6"/>
        </w:numPr>
        <w:rPr/>
      </w:pPr>
      <w:r>
        <w:rPr/>
        <w:t>Участниками закупа представлены следующие ценовые предложения:</w:t>
      </w:r>
    </w:p>
    <w:tbl>
      <w:tblPr>
        <w:tblW w:w="102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443"/>
        <w:gridCol w:w="1517"/>
        <w:gridCol w:w="1723"/>
        <w:gridCol w:w="1800"/>
        <w:gridCol w:w="1789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№ </w:t>
            </w:r>
            <w:r>
              <w:rPr>
                <w:b/>
              </w:rPr>
              <w:t xml:space="preserve">п\п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   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b/>
                <w:b/>
              </w:rPr>
            </w:pPr>
            <w:r>
              <w:rPr>
                <w:b/>
              </w:rPr>
              <w:t>ТОО «Мир космет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О «Твой До Дыр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Толстогуз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туалетное «Дивный сад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(90г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 xml:space="preserve"> (90гр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 (75</w:t>
            </w:r>
            <w:r>
              <w:rPr/>
              <w:t>гр.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хозяйственное – 180 г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ый порошок 400г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щее средство «Самара» 500г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ля мытья посуды «Золушк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летный утен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зна 1кг/бу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пятновыводитель «Сарма» бу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ый порошок авт. 400г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 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хозяйственное отбеливающее «Сарма»140г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накипин «Баросат» 500гр. порош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 организатора государственных закупок при рассмотрении представленных ценовых предложений исходил из самой минимальной цен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 организатора государственных закупок по результатам изучения представленных ценовых предложений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знать выигравшими закуп продуктов питания способом запроса ценовых предложений:</w:t>
      </w:r>
    </w:p>
    <w:tbl>
      <w:tblPr>
        <w:tblW w:w="102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99"/>
        <w:gridCol w:w="1101"/>
        <w:gridCol w:w="1080"/>
        <w:gridCol w:w="1082"/>
        <w:gridCol w:w="718"/>
        <w:gridCol w:w="1082"/>
        <w:gridCol w:w="740"/>
        <w:gridCol w:w="104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№ </w:t>
            </w:r>
            <w:r>
              <w:rPr>
                <w:b/>
              </w:rPr>
              <w:t xml:space="preserve">п\п        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    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        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b/>
                <w:b/>
              </w:rPr>
            </w:pPr>
            <w:r>
              <w:rPr>
                <w:b/>
              </w:rPr>
              <w:t>ТОО «Мир косметик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О «Твой До Дыр»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Толстогуз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туалетное «Дивный сад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90гр.)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8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хозяйственное – 180 г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2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ый порошок 400г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9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щее средство «Самара» 500г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7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ля мытья посуды «Золушк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летный утен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зна 1кг/бу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4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пятновыводитель «Сарма» бу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ый порошок авт. 400г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37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хозяйственное отбеливающее «Сарма»140г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накипин «Баросат» 500гр. порош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3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27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тенциальные поставщики, предложившие цену, такую же, как и победитель, либо ценовое предложение является наименьшим после цены, предложенной победителе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443"/>
        <w:gridCol w:w="1517"/>
        <w:gridCol w:w="1723"/>
        <w:gridCol w:w="1800"/>
        <w:gridCol w:w="1789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№ </w:t>
            </w:r>
            <w:r>
              <w:rPr>
                <w:b/>
              </w:rPr>
              <w:t xml:space="preserve">п\п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   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b/>
                <w:b/>
              </w:rPr>
            </w:pPr>
            <w:r>
              <w:rPr>
                <w:b/>
              </w:rPr>
              <w:t>ТОО «Мир космет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О «Твой До Дыр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Толстогуз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туалетное «Дивный сад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(90г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2</w:t>
            </w:r>
            <w:r>
              <w:rPr>
                <w:b/>
              </w:rPr>
              <w:t xml:space="preserve"> (90гр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хозяйственное – 180 г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ый порошок 400г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щее средство «Самара» 500г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ля мытья посуды «Золушк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летный утен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зна 1кг/бу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пятновыводитель «Сарма» бу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ый порошок авт. 400г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 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хозяйственное отбеливающее «Сарма»140г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накипин «Баросат» 500гр. порош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ть закуп моющих средств не состоявшимся на основании ст. 31 п.8 Закона РК «О государственных закупках» по лотам: №№ 5,6,8, так как ценовых предложений от потенциальных поставщиков по данным лотам не поступило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Заказчику до 15 февраля 2008г. заключить договор о государственных закупках с потенциальными поставщиками, представившими выигрышные ценовые предложения с обязательным представлением потенциальными поставщиками при поставке товара сертификатов соответствия на товары, подлежащие обязательной сертификаци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Организатору разместить информацию по государственным закупкам способом запроса ценовых предложений продуктов питания на веб-сайте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B</w:t>
        </w:r>
        <w:r>
          <w:rPr>
            <w:rStyle w:val="InternetLink"/>
            <w:sz w:val="28"/>
            <w:szCs w:val="28"/>
          </w:rPr>
          <w:t>1.</w:t>
        </w:r>
        <w:r>
          <w:rPr>
            <w:rStyle w:val="InternetLink"/>
            <w:sz w:val="28"/>
            <w:szCs w:val="28"/>
            <w:lang w:val="en-US"/>
          </w:rPr>
          <w:t>SK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Z</w:t>
        </w:r>
      </w:hyperlink>
      <w:r>
        <w:rPr>
          <w:sz w:val="28"/>
          <w:szCs w:val="28"/>
        </w:rPr>
        <w:t xml:space="preserve">  и направить копии данного решения всем потенциальным поставщика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сти повторный закуп моющих средств способом запроса ценовых предложений по несостоявшимся ло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а государственных закупок                                 Н.Батене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b1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28:00Z</dcterms:created>
  <dc:creator>PC</dc:creator>
  <dc:description/>
  <cp:keywords/>
  <dc:language>en-US</dc:language>
  <cp:lastModifiedBy>PC</cp:lastModifiedBy>
  <cp:lastPrinted>2008-02-11T11:49:00Z</cp:lastPrinted>
  <dcterms:modified xsi:type="dcterms:W3CDTF">2008-02-12T07:28:00Z</dcterms:modified>
  <cp:revision>10</cp:revision>
  <dc:subject/>
  <dc:title>  № п\п         </dc:title>
</cp:coreProperties>
</file>