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тогов государственных закупок способом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проса ценовых предложений бланоч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ГКП «1-я городская больница акимата СКО МЗ Р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10:00 местного времени</w:t>
      </w:r>
    </w:p>
    <w:p>
      <w:pPr>
        <w:pStyle w:val="Normal"/>
        <w:rPr/>
      </w:pPr>
      <w:r>
        <w:rPr>
          <w:sz w:val="28"/>
          <w:szCs w:val="28"/>
        </w:rPr>
        <w:t xml:space="preserve">ул. Сатпаева, 3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 xml:space="preserve">                  11 февраля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азчиком (организатором) КГКП «1-я городская больница акимата СКО МЗ РК» (почтовый адрес: 150001, РК, СКО г. Петропавловск, ул. Сатпаева, 3) были проведены государственные закупки способом запроса ценовых предложений бланочн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олномоченным представителем организатора государственных  закупок является юрист Батенева Нина Борис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еновые предложения были представлены следующими потенциальными поставщиками до истечения окончательного срока представления ценовых предложен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060"/>
        <w:gridCol w:w="3290"/>
        <w:gridCol w:w="239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ставщи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ыпряжкин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тропавловск</w:t>
            </w:r>
          </w:p>
          <w:p>
            <w:pPr>
              <w:pStyle w:val="Normal"/>
              <w:rPr/>
            </w:pPr>
            <w:r>
              <w:rPr/>
              <w:t>ул. К.Сутюшева 49-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2008г.</w:t>
            </w:r>
          </w:p>
          <w:p>
            <w:pPr>
              <w:pStyle w:val="Normal"/>
              <w:rPr/>
            </w:pPr>
            <w:r>
              <w:rPr/>
              <w:t>14 часов 49 мину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РИФ-СК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тропавловск</w:t>
            </w:r>
          </w:p>
          <w:p>
            <w:pPr>
              <w:pStyle w:val="Normal"/>
              <w:rPr/>
            </w:pPr>
            <w:r>
              <w:rPr/>
              <w:t>ул.Конституции 23-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08г.</w:t>
            </w:r>
          </w:p>
          <w:p>
            <w:pPr>
              <w:pStyle w:val="Normal"/>
              <w:rPr/>
            </w:pPr>
            <w:r>
              <w:rPr/>
              <w:t>11 часов 11 часов 40 мину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рмаше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О  г. Семей </w:t>
            </w:r>
          </w:p>
          <w:p>
            <w:pPr>
              <w:pStyle w:val="Normal"/>
              <w:rPr/>
            </w:pPr>
            <w:r>
              <w:rPr/>
              <w:t>ул. Затаевича 35-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08г.</w:t>
            </w:r>
          </w:p>
          <w:p>
            <w:pPr>
              <w:pStyle w:val="Normal"/>
              <w:rPr/>
            </w:pPr>
            <w:r>
              <w:rPr/>
              <w:t>17 часов 00 мину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ормин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ул. Интернациональная 24</w:t>
            </w:r>
          </w:p>
          <w:p>
            <w:pPr>
              <w:pStyle w:val="Normal"/>
              <w:rPr/>
            </w:pPr>
            <w:r>
              <w:rPr/>
              <w:t>м-н «Знани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08г.</w:t>
            </w:r>
          </w:p>
          <w:p>
            <w:pPr>
              <w:pStyle w:val="Normal"/>
              <w:rPr/>
            </w:pPr>
            <w:r>
              <w:rPr/>
              <w:t>17 часов 00 минут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Ценовые предложения после окончания срока предоставления государственных закупок (после 17 ч. 00  минут 07 февраля 2008г.) не поступал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основании ст.31 п. 8 п\п 2 Закона РК «О государственных закупках» ценовые предложения ИП Курмашев и ИП Кормин отклонены, так как потенциальными поставщиками не указан объем поставок и нет сведений о расходах включенных в цену товар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астниками закупа представлены следующие ценовые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8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550"/>
        <w:gridCol w:w="1620"/>
        <w:gridCol w:w="1240"/>
        <w:gridCol w:w="1020"/>
        <w:gridCol w:w="7"/>
        <w:gridCol w:w="953"/>
        <w:gridCol w:w="7"/>
        <w:gridCol w:w="180"/>
        <w:gridCol w:w="883"/>
        <w:gridCol w:w="68"/>
      </w:tblGrid>
      <w:tr>
        <w:trPr>
          <w:trHeight w:val="520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П Выпряжкин</w:t>
            </w:r>
          </w:p>
        </w:tc>
        <w:tc>
          <w:tcPr>
            <w:tcW w:w="2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 РИФ-СК</w:t>
            </w:r>
          </w:p>
        </w:tc>
      </w:tr>
      <w:tr>
        <w:trPr>
          <w:trHeight w:val="420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н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6-2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7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-1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7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2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7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кт списания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ала" пара тиф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7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ала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7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6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МL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3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МНО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3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проминдекс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ревпробу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" развернут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" на талерант. к глюкоз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 по диастазу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 по Зимницкому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 по Сулковичу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5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Биохимия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Выписка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Капрология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Микроскопическое  исследование" кал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Порционник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Протокол (Ф№027-21у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иска 027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невник физиоотдел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255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57,00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4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262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00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, согласие на переливани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рия болезн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огулограмм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 операционного пери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2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 послеоперационного пери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2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,0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врачебного назнач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2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8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назначения наркотик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2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осмотра ОНК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регистр.перел,трансфуз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стул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учета движения больных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ню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равление исслед. крови на гепатит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равление на анализ мокрот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мотр анестезиолог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наркозного пери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трансфузии. компонентов и препаратов кров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ЭКГ исследова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глюкозы 200м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глюкозы 400м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6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натрия хлорида 200м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натрия хлорида 400м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перекиси водор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 МБ исследовани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дная ведомость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сок получения спецпита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ткар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пературный лист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5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8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бование со скла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ая карточк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тренное извещени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икетка раствор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ел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5,2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к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очка для заработной плат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тевк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юкоза 10%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ок ежедневного учета врача-лаборан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регистрации серологических исследован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0</w:t>
            </w:r>
          </w:p>
        </w:tc>
      </w:tr>
      <w:tr>
        <w:trPr>
          <w:trHeight w:val="44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регистрации м/б и паразитологических исследован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0</w:t>
            </w:r>
          </w:p>
        </w:tc>
      </w:tr>
      <w:tr>
        <w:trPr>
          <w:trHeight w:val="44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учета исследований смывов с предметов обихода и рук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2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4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5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6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9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0</w:t>
            </w:r>
          </w:p>
        </w:tc>
      </w:tr>
      <w:tr>
        <w:trPr>
          <w:trHeight w:val="44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крови результат серологического исследования 242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2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3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5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3-1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4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6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8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9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5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62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на ВИЧ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ой бланк на ВИЧ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кладыш в историю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0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0/50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19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039-5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039-8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5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250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0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в бухгалтерию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в операционную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70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100 листов (большой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100 листов (маленький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0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50листов (большой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0,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50листов (маленький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8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риемного покоя Ф 001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5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05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8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1260"/>
        <w:gridCol w:w="1620"/>
        <w:gridCol w:w="1240"/>
        <w:gridCol w:w="1027"/>
        <w:gridCol w:w="1140"/>
        <w:gridCol w:w="951"/>
      </w:tblGrid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учета медикам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5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очка работника Т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чный листок по учету кад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 обслед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ест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1/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3/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009/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,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учета наркоти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для бухгалтерии 400лис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для бухгалтерии 200лис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iCs/>
              </w:rPr>
              <w:t xml:space="preserve">Направление на исслед крови ИФА на ВИЧ ф264/у (реестр)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Журнал на исследование мокроты  (50листо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5,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 xml:space="preserve">Журнал на исследование мокроты (20 листов)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3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35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писка (согласие на операц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u w:val="none"/>
              </w:rPr>
              <w:t xml:space="preserve">Этикетки: Наружное </w:t>
            </w:r>
            <w:r>
              <w:rPr>
                <w:b w:val="false"/>
                <w:u w:val="none"/>
                <w:lang w:val="en-US"/>
              </w:rPr>
              <w:t>Sol</w:t>
            </w:r>
            <w:r>
              <w:rPr>
                <w:b w:val="false"/>
                <w:u w:val="none"/>
              </w:rPr>
              <w:t xml:space="preserve">. </w:t>
            </w:r>
            <w:r>
              <w:rPr>
                <w:b w:val="false"/>
                <w:u w:val="none"/>
                <w:lang w:val="en-US"/>
              </w:rPr>
              <w:t>Ammnii</w:t>
            </w: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  <w:lang w:val="en-US"/>
              </w:rPr>
              <w:t>caustici</w:t>
            </w:r>
            <w:r>
              <w:rPr>
                <w:b w:val="false"/>
                <w:u w:val="none"/>
              </w:rPr>
              <w:t xml:space="preserve"> 1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кислоты аминокапрон. 5%-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ода дисцилированная для инъек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калия хлорида 4% для инъек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новокаина  % для инъек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натрия хлорида 10%-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твор новокаина 0,25 % -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6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6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3036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744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 организатора государственных закупок при рассмотрении представленных ценовых предложений исходил из самой минимальной цен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 организатора государственных закупок по результатам изучения представленных ценовых предложений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ризнать выигравшими закуп бланочной продукции способом запроса ценовых предложен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1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470"/>
        <w:gridCol w:w="80"/>
        <w:gridCol w:w="1540"/>
        <w:gridCol w:w="80"/>
        <w:gridCol w:w="1160"/>
        <w:gridCol w:w="80"/>
        <w:gridCol w:w="1000"/>
        <w:gridCol w:w="73"/>
        <w:gridCol w:w="7"/>
      </w:tblGrid>
      <w:tr>
        <w:trPr>
          <w:trHeight w:val="520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П Выпряжкин</w:t>
            </w:r>
          </w:p>
        </w:tc>
      </w:tr>
      <w:tr>
        <w:trPr>
          <w:trHeight w:val="420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6-2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-1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2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кт списания"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ала" пара тифы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ала"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МL"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3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МНО"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3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проминдекс"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ревпробу"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" развернуты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" на талерант. к глюкозе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 по диастазу"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 по Зимницкому"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 по Сулковичу"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"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0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Биохимия"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Выписка"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Капрология"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Микроскопическое  исследование" кала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Порционник"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Протокол (Ф№027-21у)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иска 027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невник физиоотделен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255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262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, согласие на переливание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рия болезни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огулограмма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 операционного периода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 послеоперационного периода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врачебного назначен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назначения наркотиков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осмотра ОНКО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регистр.перел,трансфуз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стула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учета движения больных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ню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равление исслед. крови на гепатит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равление на анализ мокроты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мотр анестезиолога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наркозного периода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трансфузии. компонентов и препаратов крови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ЭКГ исследован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глюкозы 200мл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глюкозы 400мл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натрия хлорида 200мл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натрия хлорида 400мл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перекиси водорода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 МБ исследование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дная ведомость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сок получения спецпитани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ткарта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пературный лист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бование со склада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ая карточка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тренное извещение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икетка растворы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ел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ки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очка для заработной платы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тевки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юкоза 10%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ок ежедневного учета врача-лаборанта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регистрации серологических исследовани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0</w:t>
            </w:r>
          </w:p>
        </w:tc>
      </w:tr>
      <w:tr>
        <w:trPr>
          <w:trHeight w:val="44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регистрации м/б и паразитологических исследований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0</w:t>
            </w:r>
          </w:p>
        </w:tc>
      </w:tr>
      <w:tr>
        <w:trPr>
          <w:trHeight w:val="44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учета исследований смывов с предметов обихода и рук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2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4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5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6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9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0</w:t>
            </w:r>
          </w:p>
        </w:tc>
      </w:tr>
      <w:tr>
        <w:trPr>
          <w:trHeight w:val="44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крови результат серологического исследования 242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2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3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3-1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4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6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8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9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62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на ВИЧ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ой бланк на ВИЧ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кладыш в историю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0/50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039-5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039-8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250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в бухгалтерию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в операционную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100 листов (большой)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100 листов (маленький)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50листов (большой)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50листов (маленький)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риемного покоя Ф 001/У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учета медикаменто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очка работника Т-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чный листок по учету кадро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 обследова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ест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1/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3/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009/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учета наркотико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для бухгалтерии 400листо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для бухгалтерии 200листов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iCs/>
              </w:rPr>
              <w:t xml:space="preserve">Направление на исслед крови ИФА на ВИЧ ф264/у (реестр)                                       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Журнал на исследование мокроты  (50листов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 xml:space="preserve">Журнал на исследование мокроты (20 листов)           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3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писка (согласие на операцию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5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u w:val="none"/>
              </w:rPr>
              <w:t xml:space="preserve">Этикетки: Наружное </w:t>
            </w:r>
            <w:r>
              <w:rPr>
                <w:b w:val="false"/>
                <w:u w:val="none"/>
                <w:lang w:val="en-US"/>
              </w:rPr>
              <w:t>Sol</w:t>
            </w:r>
            <w:r>
              <w:rPr>
                <w:b w:val="false"/>
                <w:u w:val="none"/>
              </w:rPr>
              <w:t xml:space="preserve">. </w:t>
            </w:r>
            <w:r>
              <w:rPr>
                <w:b w:val="false"/>
                <w:u w:val="none"/>
                <w:lang w:val="en-US"/>
              </w:rPr>
              <w:t>Ammnii</w:t>
            </w: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  <w:lang w:val="en-US"/>
              </w:rPr>
              <w:t>caustici</w:t>
            </w:r>
            <w:r>
              <w:rPr>
                <w:b w:val="false"/>
                <w:u w:val="none"/>
              </w:rPr>
              <w:t xml:space="preserve"> 10%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кислоты аминокапрон. 5%-2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ода дисцилированная для инъекци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калия хлорида 4% для инъекци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новокаина  % для инъекци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натрия хлорида 10%-2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1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твор новокаина 0,25 % - 2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6000,0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,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366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тенциальные поставщики, предложившие цену, такую же, как и победитель, либо ценовое предложение является наименьшим после цены, предложенной победителем:</w:t>
      </w:r>
    </w:p>
    <w:tbl>
      <w:tblPr>
        <w:tblW w:w="10048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550"/>
        <w:gridCol w:w="1620"/>
        <w:gridCol w:w="1240"/>
        <w:gridCol w:w="1020"/>
        <w:gridCol w:w="7"/>
        <w:gridCol w:w="953"/>
        <w:gridCol w:w="7"/>
        <w:gridCol w:w="180"/>
        <w:gridCol w:w="883"/>
        <w:gridCol w:w="68"/>
      </w:tblGrid>
      <w:tr>
        <w:trPr>
          <w:trHeight w:val="520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П Выпряжкин</w:t>
            </w:r>
          </w:p>
        </w:tc>
        <w:tc>
          <w:tcPr>
            <w:tcW w:w="2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О  РИФ-СК</w:t>
            </w:r>
          </w:p>
        </w:tc>
      </w:tr>
      <w:tr>
        <w:trPr>
          <w:trHeight w:val="420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н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6-2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7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2-1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7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2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7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кт списания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ала" пара тиф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7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ала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7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6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МL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3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МНО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3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проминдекс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 на ревпробу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" развернут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крови" на талерант. к глюкоз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 по диастазу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 по Зимницкому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>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 по Сулковичу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Анализа мочи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Биохимия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Выписка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Капрология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Микроскопическое  исследование" кал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"Порционник"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Протокол (Ф№027-21у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иска 027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невник физиоотдел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255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,00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4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262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,00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, согласие на переливани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рия болезн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2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огулограмм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5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 операционного пери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92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а послеоперационного пери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92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0,0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врачебного назнач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92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назначения наркотик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2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осмотра ОНК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регистр.перел,трансфуз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9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стул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 учета движения больных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9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ню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равление исслед. крови на гепатит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равление на анализ мокрот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мотр анестезиолог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9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наркозного пери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9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трансфузии. компонентов и препаратов кров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9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ЭКГ исследова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глюкозы 200м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глюкозы 400м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натрия хлорида 200м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натрия хлорида 400м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твор перекиси водор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 МБ исследовани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дная ведомость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исок получения спецпита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ткар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пературный лист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5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98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4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ебование со скла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ная карточк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3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тренное извещени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икетка раствор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ел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к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очка для заработной плат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3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тевк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юкоза 10%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сток ежедневного учета врача-лаборан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48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550"/>
        <w:gridCol w:w="1620"/>
        <w:gridCol w:w="1240"/>
        <w:gridCol w:w="1027"/>
        <w:gridCol w:w="1140"/>
        <w:gridCol w:w="951"/>
      </w:tblGrid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регистрации серологических исследован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0</w:t>
            </w:r>
          </w:p>
        </w:tc>
      </w:tr>
      <w:tr>
        <w:trPr>
          <w:trHeight w:val="44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регистрации м/б и паразитологических исследован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0</w:t>
            </w:r>
          </w:p>
        </w:tc>
      </w:tr>
      <w:tr>
        <w:trPr>
          <w:trHeight w:val="44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учета исследований смывов с предметов обихода и рук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2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4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5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6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40-19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0</w:t>
            </w:r>
          </w:p>
        </w:tc>
      </w:tr>
      <w:tr>
        <w:trPr>
          <w:trHeight w:val="44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крови результат серологического исследования 242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2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2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3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5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3-1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4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6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8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59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5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№262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нк на ВИЧ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ой бланк на ВИЧ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кладыш в историю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0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0/50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039-5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039-8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5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250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5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в бухгалтерию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в операционную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100 листов (большой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100 листов (маленький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60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50листов (большой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0,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о 50листов (маленький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8,00</w:t>
            </w:r>
          </w:p>
        </w:tc>
      </w:tr>
      <w:tr>
        <w:trPr>
          <w:trHeight w:val="22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приемного покоя Ф 001/У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5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8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1260"/>
        <w:gridCol w:w="1620"/>
        <w:gridCol w:w="1240"/>
        <w:gridCol w:w="1027"/>
        <w:gridCol w:w="1140"/>
        <w:gridCol w:w="951"/>
      </w:tblGrid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учета медикам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5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очка работника Т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чный листок по учету кад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 обслед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ест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1/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3/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247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 009/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,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учета наркоти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для бухгалтерии 400лис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0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урнал для бухгалтерии 200лис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iCs/>
              </w:rPr>
              <w:t xml:space="preserve">Направление на исслед крови ИФА на ВИЧ ф264/у (реестр)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Журнал на исследование мокроты  (50листо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 xml:space="preserve">Журнал на исследование мокроты (20 листов)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3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писка (согласие на операц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5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u w:val="none"/>
              </w:rPr>
              <w:t xml:space="preserve">Этикетки: Наружное </w:t>
            </w:r>
            <w:r>
              <w:rPr>
                <w:b w:val="false"/>
                <w:u w:val="none"/>
                <w:lang w:val="en-US"/>
              </w:rPr>
              <w:t>Sol</w:t>
            </w:r>
            <w:r>
              <w:rPr>
                <w:b w:val="false"/>
                <w:u w:val="none"/>
              </w:rPr>
              <w:t xml:space="preserve">. </w:t>
            </w:r>
            <w:r>
              <w:rPr>
                <w:b w:val="false"/>
                <w:u w:val="none"/>
                <w:lang w:val="en-US"/>
              </w:rPr>
              <w:t>Ammnii</w:t>
            </w: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  <w:lang w:val="en-US"/>
              </w:rPr>
              <w:t>caustici</w:t>
            </w:r>
            <w:r>
              <w:rPr>
                <w:b w:val="false"/>
                <w:u w:val="none"/>
              </w:rPr>
              <w:t xml:space="preserve"> 1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кислоты аминокапрон. 5%-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ода дисцилированная для инъек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калия хлорида 4% для инъек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новокаина  % для инъек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аствор натрия хлорида 10%-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1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22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твор новокаина 0,25 % -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6000,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0,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0</w:t>
            </w:r>
          </w:p>
        </w:tc>
      </w:tr>
      <w:tr>
        <w:trPr>
          <w:trHeight w:val="223" w:hRule="atLeast"/>
        </w:trPr>
        <w:tc>
          <w:tcPr>
            <w:tcW w:w="6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36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7442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Заказчику до 15 февраля 2008г. заключить договор о государственных закупках с потенциальными поставщиками, представившими выигрышные ценовые предложения с обязательным представлением потенциальными поставщиками при поставке товара сертификатов соответствия на товары, подлежащие обязательной сертификаци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Организатору разместить информацию по государственным закупкам способом запроса ценовых предложений продуктов питания на веб-сайте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B</w:t>
        </w:r>
        <w:r>
          <w:rPr>
            <w:rStyle w:val="InternetLink"/>
            <w:color w:val="000000"/>
            <w:sz w:val="28"/>
            <w:szCs w:val="28"/>
            <w:u w:val="none"/>
          </w:rPr>
          <w:t>1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K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Z</w:t>
        </w:r>
      </w:hyperlink>
      <w:r>
        <w:rPr>
          <w:sz w:val="28"/>
          <w:szCs w:val="28"/>
        </w:rPr>
        <w:t xml:space="preserve">  и направить копии данного решения всем потенциальным поставщ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а государственных закупок                                 Н.Бате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b1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55:00Z</dcterms:created>
  <dc:creator>PC</dc:creator>
  <dc:description/>
  <cp:keywords/>
  <dc:language>en-US</dc:language>
  <cp:lastModifiedBy>PC</cp:lastModifiedBy>
  <dcterms:modified xsi:type="dcterms:W3CDTF">2008-02-12T08:06:00Z</dcterms:modified>
  <cp:revision>5</cp:revision>
  <dc:subject/>
  <dc:title>РЕШЕНИЕ</dc:title>
</cp:coreProperties>
</file>