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Баға ұсыныстарын сұрату тәсілімен мемлекеттік сатып алу қорытындыларын бекіту туралы шешім</w:t>
        <w:br/>
        <w:t>Решение об утверждении итогов государственных закупок способом запроса ценовых предложений</w:t>
        <w:br/>
        <w:br/>
        <w:t xml:space="preserve">№4615614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43"/>
        <w:gridCol w:w="6212"/>
      </w:tblGrid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барландыру / Объявления </w:t>
            </w:r>
          </w:p>
        </w:tc>
        <w:tc>
          <w:tcPr>
            <w:tcW w:w="6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 xml:space="preserve">№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4720769</w:t>
              </w:r>
            </w:hyperlink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тып алу атауы</w:t>
            </w:r>
          </w:p>
        </w:tc>
        <w:tc>
          <w:tcPr>
            <w:tcW w:w="6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Закуп хозяйственных товаров у общественных объединений инвалидов Республики Казахстан и организаций, созданных общественными объединениями инвалидов Республики Казахстан в соответствии с Постановлением Правительства РК № 64 от 31 января 2011 года</w:t>
              </w:r>
            </w:hyperlink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закупки</w:t>
            </w:r>
          </w:p>
        </w:tc>
        <w:tc>
          <w:tcPr>
            <w:tcW w:w="6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Закуп хозяйственных товаров у общественных объединений инвалидов Республики Казахстан и организаций, созданных общественными объединениями инвалидов Республики Казахстан в соответствии с Постановлением Правительства РК № 64 от 31 января 2011 года</w:t>
              </w:r>
            </w:hyperlink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сталу мерзімі / Дата начала приема заявок</w:t>
            </w:r>
          </w:p>
        </w:tc>
        <w:tc>
          <w:tcPr>
            <w:tcW w:w="6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06 08:00:00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яқталу мерзімі / Дата окончания приема заявок</w:t>
            </w:r>
          </w:p>
        </w:tc>
        <w:tc>
          <w:tcPr>
            <w:tcW w:w="6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3 08:00:00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/ Заказчик</w:t>
            </w:r>
          </w:p>
        </w:tc>
        <w:tc>
          <w:tcPr>
            <w:tcW w:w="6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мекен-жайы / Адрес заказчика</w:t>
            </w:r>
          </w:p>
        </w:tc>
        <w:tc>
          <w:tcPr>
            <w:tcW w:w="6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 / Организатор</w:t>
            </w:r>
          </w:p>
        </w:tc>
        <w:tc>
          <w:tcPr>
            <w:tcW w:w="6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ның мекен-жайы / Адрес организатора</w:t>
            </w:r>
          </w:p>
        </w:tc>
        <w:tc>
          <w:tcPr>
            <w:tcW w:w="6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359111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Бумага туалетная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Бумага туалетная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а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а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рілген лот бойынша жабдықтаушылардан ұсыныстар ұсынылған жоқ/По данному лоту заявок поставщиков не предоставле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Нәтиж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Қазақстан Республикасының "Мемлекеттік сатып алулар туралы" Заңының 31-бабының 5-тармағының негізінде мемлекеттік сатып алулар мына лот бойынша өтпеді деп таныл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езультат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На основании пункта 5 статьи 31 Закона Республики Казахстан "О государственных закупках", государственные закупки по данному лоту не состоялис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8"/>
        <w:gridCol w:w="5597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млекеттік сатып алу ұйымдастырушысының уәкілетті өкілі </w:t>
              <w:br/>
              <w:t>Уполномоченный представитель организатора государственных закупок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ЕТОВА ГАЛИНА АБУГАЛ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467.7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уазым: Бас дәрігер / Должность: главный врач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Қорытындыларды шығару уақыты және күні </w:t>
              <w:br/>
              <w:t>Время и дата подведения итогов</w:t>
            </w:r>
          </w:p>
        </w:tc>
        <w:tc>
          <w:tcPr>
            <w:tcW w:w="55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3 08:07: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2"/>
        <w:gridCol w:w="622"/>
      </w:tblGrid>
      <w:tr>
        <w:trPr/>
        <w:tc>
          <w:tcPr>
            <w:tcW w:w="6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\__________\ подпись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up.gov.kz/app/index.php/ru/publictrade/showbuy/4720769" TargetMode="External"/><Relationship Id="rId3" Type="http://schemas.openxmlformats.org/officeDocument/2006/relationships/hyperlink" Target="http://goszakup.gov.kz/app/index.php/ru/publictrade/showbuy/4720769" TargetMode="External"/><Relationship Id="rId4" Type="http://schemas.openxmlformats.org/officeDocument/2006/relationships/hyperlink" Target="http://goszakup.gov.kz/app/index.php/ru/publictrade/showbuy/4720769" TargetMode="External"/><Relationship Id="rId5" Type="http://schemas.openxmlformats.org/officeDocument/2006/relationships/hyperlink" Target="http://goszakup.gov.kz/app/index.php/ru/publictrade/showlot/15359111" TargetMode="External"/><Relationship Id="rId6" Type="http://schemas.openxmlformats.org/officeDocument/2006/relationships/hyperlink" Target="http://goszakup.gov.kz/app/index.php/ru/publictrade/showlot/1535911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44:00Z</dcterms:created>
  <dc:creator>buh3</dc:creator>
  <dc:description/>
  <dc:language>en-US</dc:language>
  <cp:lastModifiedBy>buh3</cp:lastModifiedBy>
  <dcterms:modified xsi:type="dcterms:W3CDTF">2015-04-13T03:44:00Z</dcterms:modified>
  <cp:revision>1</cp:revision>
  <dc:subject/>
  <dc:title/>
</cp:coreProperties>
</file>