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Баға ұсыныстарын сұрату тәсілімен мемлекеттік сатып алу қорытындыларын бекіту туралы шешім</w:t>
        <w:br/>
        <w:t>Решение об утверждении итогов государственных закупок способом запроса ценовых предложений</w:t>
        <w:br/>
        <w:br/>
        <w:t xml:space="preserve">№462284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4"/>
        <w:gridCol w:w="6141"/>
      </w:tblGrid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барландыру / Объявления 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 xml:space="preserve">№ </w:t>
              </w:r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ru-RU"/>
                </w:rPr>
                <w:t>4729930</w:t>
              </w:r>
            </w:hyperlink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тып алу атауы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2015-2016 жылдарға кәріз жүйесі мен сумен жабдықтау жүйесінің жөндеу жұмыстары және от жағу маусымына дайындау бойынша қызметтер 0,7 кг/см2 жоғары қысым астында жұмыс істейтін құбырларды жөндеуге лицензияны ұсынумен </w:t>
              </w:r>
            </w:hyperlink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закупки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слуги по подготовке объекта к отопительному сезону и ремонтных работ системы канализации и водоснабжения на 2015-2016 гг с предоставлением лицензии на ремонт трубопроводов работающих под давлением свыше 07кг/см2.</w:t>
              </w:r>
            </w:hyperlink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сталу мерзімі / Дата начала приема заявок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09 08:00:00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яқталу мерзімі / Дата окончания приема заявок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08:00:00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/ Заказчик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апсырыш берушi мекен-жайы / Адрес заказчика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 / Организатор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государственное предприятие на праве хозяйственного ведения "1-ая городская больница" акимата Северо-Казахстанской области Управления здравоохранения Северо-Казахстанской области</w:t>
            </w:r>
          </w:p>
        </w:tc>
      </w:tr>
      <w:tr>
        <w:trPr/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Ұйымдастырушының мекен-жайы / Адрес организатора</w:t>
            </w:r>
          </w:p>
        </w:tc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хстан, Петропавловск, Улица Сатпаева, Дом 3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  <w:t xml:space="preserve">Лот № 15390742 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2"/>
        <w:gridCol w:w="2903"/>
      </w:tblGrid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оттың атауы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слуги и работы различные прочие, не включенные в другие группиров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л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слуги и работы различные прочие, не включенные в другие группировк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ірлік бағасы, теңге/Цена за единицу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оспарланған сома, теңге / Запланированная сумма, тенг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лшем бірліг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ір қызмет 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услуга</w:t>
            </w:r>
          </w:p>
        </w:tc>
      </w:tr>
      <w:tr>
        <w:trPr/>
        <w:tc>
          <w:tcPr>
            <w:tcW w:w="6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аны, көлем / Количество 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Әлеуетті жабдықтаушылармен келесі баға ұсыныстары ұсынылды / Потенциальными поставщиками представлены следующие ценовые предложения 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"/>
        <w:gridCol w:w="2154"/>
        <w:gridCol w:w="1722"/>
        <w:gridCol w:w="1722"/>
        <w:gridCol w:w="2784"/>
      </w:tblGrid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бдықтаушы аталуы</w:t>
              <w:br/>
              <w:t xml:space="preserve">Наименование поставщика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Бірлік бағасы </w:t>
              <w:br/>
              <w:t xml:space="preserve">Цена заединицу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алпы сома</w:t>
              <w:br/>
              <w:t xml:space="preserve">Общая сумма 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Өтінімдерді берудін мерзімі және уақыты</w:t>
              <w:br/>
              <w:t xml:space="preserve">Дата и время подачи заявки 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40366 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ОРИГАМИ 2030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000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13:29:44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18148 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Алания-NORD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0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000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15:35:26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40398 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Эксплуатационник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954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2954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5 14:50:52</w:t>
            </w:r>
          </w:p>
        </w:tc>
      </w:tr>
      <w:tr>
        <w:trPr/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16702 </w:t>
            </w:r>
          </w:p>
        </w:tc>
        <w:tc>
          <w:tcPr>
            <w:tcW w:w="2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оварищество с ограниченной ответственностью "Эталон"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00</w:t>
            </w:r>
          </w:p>
        </w:tc>
        <w:tc>
          <w:tcPr>
            <w:tcW w:w="1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000</w:t>
            </w:r>
          </w:p>
        </w:tc>
        <w:tc>
          <w:tcPr>
            <w:tcW w:w="2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4 14:26:4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Нәтиже / Результ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млекеттік сатып алу жеңімпазы</w:t>
              <w:br/>
              <w:br/>
              <w:t>Победитель государственных закуп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lang w:eastAsia="ru-RU"/>
              </w:rPr>
              <w:t>Товарищество с ограниченной ответственностью "ОРИГАМИ 2030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1400039518</w:t>
              <w:br/>
              <w:t>БСН/БИН: 140340000860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050185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CJBKZKX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518560000006393315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"Банк ЦентрКредит" АҚ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110000, Мекен-жайы: Алматы қ., Алмалы ауданы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О "Банк ЦентрКредит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751110000, Адрес: г.Алматы, Алмалинский райо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ЮСЕНБАЕВ ЖАНАТ ЕРБОЛСЫН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468678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10949999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0"/>
        <w:gridCol w:w="4105"/>
      </w:tblGrid>
      <w:tr>
        <w:trPr/>
        <w:tc>
          <w:tcPr>
            <w:tcW w:w="52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ңімпаздан кейін, баға ұсыныстары ең артық көрінетін жабдықтаушы</w:t>
              <w:br/>
              <w:br/>
              <w:t>Поставщик, ценовое предложение, которого является самым предпочтительным, после победител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арищество с ограниченной ответственностью "Алания-NORD"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Н/РНН: 480100247144</w:t>
              <w:br/>
              <w:t>БСН/БИН: 100640016523</w:t>
              <w:br/>
              <w:t xml:space="preserve">ЖСН/ИИН: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к деректемелер / Банковские реквиз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К/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93601746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БИК/Жаңа БСН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EURIKZKA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ИК/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00000000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ый ИИК/Жаңа ЖС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KZ5794814KZT22030245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нктің аты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тропавл қ., "Еуразия банкі" АҚ № 14 филиалы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ӘА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Мекен-жайы: Солтүстік Қазақстан облысы, Петропавл қ.ә., Петропавл қ.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бан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Петропавловск филиал №14 АО "Евразийский банк",</w:t>
              <w:br/>
              <w:t>   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Т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591010000, Адрес: Северо-Казахстанская область, Петропавловск г.а., г.Петропавловс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ая информация / Байланыс ақпар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О/ТАӘ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МАЗАНОВ БЕРИК БАГИТЖАНОВИЧ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бочий телефон / Жұмыс телефоны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152630011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ьный телефон / Ұялы телефон 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051705387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8"/>
        <w:gridCol w:w="5597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млекеттік сатып алу ұйымдастырушысының уәкілетті өкілі </w:t>
              <w:br/>
              <w:t>Уполномоченный представитель организатора государственных закупок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ЕТОВА ГАЛИНА АБУГАЛ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0.8pt;width:467.7pt;height:0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уазым: Бас дәрігер / Должность: главный врач</w:t>
            </w:r>
          </w:p>
        </w:tc>
      </w:tr>
      <w:tr>
        <w:trPr/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Қорытындыларды шығару уақыты және күні </w:t>
              <w:br/>
              <w:t>Время и дата подведения итогов</w:t>
            </w:r>
          </w:p>
        </w:tc>
        <w:tc>
          <w:tcPr>
            <w:tcW w:w="559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04-16 08:00: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2"/>
        <w:gridCol w:w="622"/>
      </w:tblGrid>
      <w:tr>
        <w:trPr/>
        <w:tc>
          <w:tcPr>
            <w:tcW w:w="6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\__________\ подпись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ostid">
    <w:name w:val="posti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up.gov.kz/app/index.php/ru/publictrade/showbuy/4729930" TargetMode="External"/><Relationship Id="rId3" Type="http://schemas.openxmlformats.org/officeDocument/2006/relationships/hyperlink" Target="http://goszakup.gov.kz/app/index.php/ru/publictrade/showbuy/4729930" TargetMode="External"/><Relationship Id="rId4" Type="http://schemas.openxmlformats.org/officeDocument/2006/relationships/hyperlink" Target="http://goszakup.gov.kz/app/index.php/ru/publictrade/showbuy/4729930" TargetMode="External"/><Relationship Id="rId5" Type="http://schemas.openxmlformats.org/officeDocument/2006/relationships/hyperlink" Target="http://goszakup.gov.kz/app/index.php/ru/publictrade/showlot/15390742" TargetMode="External"/><Relationship Id="rId6" Type="http://schemas.openxmlformats.org/officeDocument/2006/relationships/hyperlink" Target="http://goszakup.gov.kz/app/index.php/ru/publictrade/showlot/15390742" TargetMode="External"/><Relationship Id="rId7" Type="http://schemas.openxmlformats.org/officeDocument/2006/relationships/hyperlink" Target="http://goszakup.gov.kz/app/index.php/ru/subjectreestr/reestr/show/282790" TargetMode="External"/><Relationship Id="rId8" Type="http://schemas.openxmlformats.org/officeDocument/2006/relationships/hyperlink" Target="http://goszakup.gov.kz/app/index.php/ru/subjectreestr/reestr/show/147188" TargetMode="External"/><Relationship Id="rId9" Type="http://schemas.openxmlformats.org/officeDocument/2006/relationships/hyperlink" Target="http://goszakup.gov.kz/app/index.php/ru/subjectreestr/reestr/show/133784" TargetMode="External"/><Relationship Id="rId10" Type="http://schemas.openxmlformats.org/officeDocument/2006/relationships/hyperlink" Target="http://goszakup.gov.kz/app/index.php/ru/subjectreestr/reestr/show/11380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9:00Z</dcterms:created>
  <dc:creator>buh3</dc:creator>
  <dc:description/>
  <dc:language>en-US</dc:language>
  <cp:lastModifiedBy>buh3</cp:lastModifiedBy>
  <dcterms:modified xsi:type="dcterms:W3CDTF">2015-04-21T05:20:00Z</dcterms:modified>
  <cp:revision>1</cp:revision>
  <dc:subject/>
  <dc:title/>
</cp:coreProperties>
</file>