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/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3969"/>
        <w:gridCol w:w="1276"/>
        <w:gridCol w:w="1141"/>
        <w:gridCol w:w="1620"/>
        <w:gridCol w:w="2484"/>
        <w:gridCol w:w="228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Первая городская больниц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КГУ «УЗ акимата СК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матический биохимический анализат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 000 000,0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Не более 30 календарных дней с даты подписания договора, до склада.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КО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Сатпаева, 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Итого: 4 000 000 (Четыре миллиона) тенге 0 тиын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КГП на ПХВ «Первая городская больница» КГУ «УЗ акимата СКО»                                               Г.А. Маметова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52:00Z</dcterms:created>
  <dc:creator>LAN_OS</dc:creator>
  <dc:description/>
  <cp:keywords/>
  <dc:language>en-US</dc:language>
  <cp:lastModifiedBy>buh7</cp:lastModifiedBy>
  <cp:lastPrinted>2018-03-05T11:52:00Z</cp:lastPrinted>
  <dcterms:modified xsi:type="dcterms:W3CDTF">2018-03-05T06:03:00Z</dcterms:modified>
  <cp:revision>23</cp:revision>
  <dc:subject/>
  <dc:title/>
</cp:coreProperties>
</file>