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Келісімге қол қойылған күннен бастап 15 күнтізбелік күннен аспауы керек,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27 маусым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04 шілде жергiлiктi уақытпен сағат 12.00-ға дейiн.</w:t>
      </w:r>
    </w:p>
    <w:p>
      <w:pPr>
        <w:pStyle w:val="Normal"/>
        <w:ind w:firstLine="540"/>
        <w:jc w:val="both"/>
        <w:rPr/>
      </w:pPr>
      <w:r>
        <w:rPr>
          <w:sz w:val="22"/>
          <w:szCs w:val="22"/>
          <w:lang w:val="kk-KZ"/>
        </w:rPr>
        <w:t>Тендерлік өтiнiмдер бар конверттер 2018 жылдың 04 шілде күні жергiлiктi уақытпен сағат 14.3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06-14T10:15:00Z</dcterms:modified>
  <cp:revision>23</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