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402"/>
        <w:gridCol w:w="1276"/>
        <w:gridCol w:w="1559"/>
        <w:gridCol w:w="1769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ия хлорид 0,9%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5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 625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огласно заявке заказчика по 31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3 625 000 (Три миллиона шестьсот двадцать пять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КГП на ПХВ «Первая городская больница» КГУ «УЗ акимата СКО»                                           Б.Е. Кузнецов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6-02-09T08:39:00Z</cp:lastPrinted>
  <dcterms:modified xsi:type="dcterms:W3CDTF">2018-04-16T08:01:00Z</dcterms:modified>
  <cp:revision>19</cp:revision>
  <dc:subject/>
  <dc:title/>
</cp:coreProperties>
</file>