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402"/>
        <w:gridCol w:w="1276"/>
        <w:gridCol w:w="1559"/>
        <w:gridCol w:w="1769"/>
        <w:gridCol w:w="2484"/>
        <w:gridCol w:w="22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рия хлорид 0,9% 4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50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red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941 4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Согласно заявке заказчика по 31.12.2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941 400 (девятьсот сорок одна тысяча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.о. главного врача   КГП на ПХВ «Первая городская больница» КГУ «УЗ акимата СКО»                                           Б.Е. Кузнецов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6-02-09T08:39:00Z</cp:lastPrinted>
  <dcterms:modified xsi:type="dcterms:W3CDTF">2018-04-16T09:18:00Z</dcterms:modified>
  <cp:revision>20</cp:revision>
  <dc:subject/>
  <dc:title/>
</cp:coreProperties>
</file>