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/>
        <w:t>Перечень закупаемых товаров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3685"/>
        <w:gridCol w:w="1418"/>
        <w:gridCol w:w="1141"/>
        <w:gridCol w:w="1620"/>
        <w:gridCol w:w="2484"/>
        <w:gridCol w:w="228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Первая городская больниц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ГУ «УЗ акимата СК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Пульсокси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300 00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Не более 15 календарных дней с даты подписания договора, до склад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Сатпаева, 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Итого: 300 000 (триста тысяч) тенге 0 тиы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.о. главного врача   КГП на ПХВ «Первая городская больница» КГУ «УЗ акимата СКО»                                               Кузнецов Б.Е.   </w:t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52:00Z</dcterms:created>
  <dc:creator>LAN_OS</dc:creator>
  <dc:description/>
  <cp:keywords/>
  <dc:language>en-US</dc:language>
  <cp:lastModifiedBy>buh7</cp:lastModifiedBy>
  <cp:lastPrinted>2018-03-05T11:52:00Z</cp:lastPrinted>
  <dcterms:modified xsi:type="dcterms:W3CDTF">2018-10-29T07:49:00Z</dcterms:modified>
  <cp:revision>27</cp:revision>
  <dc:subject/>
  <dc:title/>
</cp:coreProperties>
</file>