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3543"/>
        <w:gridCol w:w="1418"/>
        <w:gridCol w:w="1559"/>
        <w:gridCol w:w="1769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ть полиамидная плетёная, бела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/0 метрич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0см без иг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01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е с момента заключения договора по 31.12.2018, DDP*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197 010 (сто девяносто семь тысяч десять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Маметова Г.А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6-07T09:50:00Z</cp:lastPrinted>
  <dcterms:modified xsi:type="dcterms:W3CDTF">2018-07-31T03:51:00Z</dcterms:modified>
  <cp:revision>26</cp:revision>
  <dc:subject/>
  <dc:title/>
</cp:coreProperties>
</file>