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/>
        <w:t>Перечень закупаемых товаров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3118"/>
        <w:gridCol w:w="1276"/>
        <w:gridCol w:w="1559"/>
        <w:gridCol w:w="1985"/>
        <w:gridCol w:w="2409"/>
        <w:gridCol w:w="21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тора тенд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Первая городская больниц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КГУ «УЗ акимата СК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трия хлорид 0,9% 20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05 56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Согласно заявке заказчика по 31.12.201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Сатпаева, 3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Первая городская больниц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КГУ «УЗ акимата СК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трия хлорид 0,9% 40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73 35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Согласно заявке заказчика по 31.12.201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Сатпаева, 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Итого: </w:t>
      </w:r>
      <w:r>
        <w:rPr>
          <w:rFonts w:cs="Times New Roman" w:ascii="Times New Roman" w:hAnsi="Times New Roman"/>
          <w:sz w:val="24"/>
          <w:szCs w:val="24"/>
        </w:rPr>
        <w:t>8 178 910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(восемь миллионов сто семьдесят восемь тысяч девятьсот десять) тенге 0 тиы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лавный врач   КГП на ПХВ «Первая городская больница» КГУ «УЗ акимата СКО»                                           Бапанова М.К.   </w:t>
      </w:r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3:52:00Z</dcterms:created>
  <dc:creator>LAN_OS</dc:creator>
  <dc:description/>
  <cp:keywords/>
  <dc:language>en-US</dc:language>
  <cp:lastModifiedBy>buh7</cp:lastModifiedBy>
  <cp:lastPrinted>2019-05-14T14:09:00Z</cp:lastPrinted>
  <dcterms:modified xsi:type="dcterms:W3CDTF">2019-05-14T08:16:00Z</dcterms:modified>
  <cp:revision>23</cp:revision>
  <dc:subject/>
  <dc:title/>
</cp:coreProperties>
</file>