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09 жылғы 30-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0 жылдың 13 ақп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0 жылдың 20 ақпан жергiлiктi уақытпен сағат 12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0 жылдың 20 ақпан күні жергiлiктi уақытпен сағат 15.00-де Солтүстік Қазақстан облысы, Петропавл қаласы, Сатпаев көшесі, 3, мекен-жайы бойынша акт залы (2-қабат)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20-02-03T08:26:00Z</dcterms:modified>
  <cp:revision>2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