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ппарат прессотерапии с принадлежнос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 831 3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60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Аппарат радиальной ударно-волновой терап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инадлежнос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6 514 27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60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ппарат физиотерапевтический с принадлежностями (модуль лазерной терап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3 525 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60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36 871 196 (тридцать шесть миллионов восемьсот семьдесят одна тысяча сто девяносто шесть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1-10-05T05:05:00Z</dcterms:modified>
  <cp:revision>38</cp:revision>
  <dc:subject/>
  <dc:title/>
</cp:coreProperties>
</file>