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нфузионный шприцевой на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 704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2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прицевой на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 996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2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4 700 000 (четырнадцать миллионов семьсо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1-11-15T09:33:00Z</dcterms:modified>
  <cp:revision>40</cp:revision>
  <dc:subject/>
  <dc:title/>
</cp:coreProperties>
</file>