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истема ультразвуковая диагностическая медицинская портатив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7 757 51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27 757 510 (двадцать семь миллионов семьсот пятьдесят семь тысяч пятьсот десять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.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ГП на ПХВ «Первая городская больница» КГУ «УЗ акимата СКО»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21-10-05T12:25:00Z</cp:lastPrinted>
  <dcterms:modified xsi:type="dcterms:W3CDTF">2022-01-20T08:59:00Z</dcterms:modified>
  <cp:revision>41</cp:revision>
  <dc:subject/>
  <dc:title/>
</cp:coreProperties>
</file>