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едицналық техниканы сатып алу бойынша тендерді өткізу туралы хабарландыру.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  <w:highlight w:val="yellow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Бірінші қалалық аурухана» шаруашылықты жүргізу құқығындағы коммуналдық мемлекеттік кәсіпорын дәрі-дәрмектік заттар мен медицинада қолдануға арналған бұйымдарды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 сатып алу жөніндегі </w:t>
      </w:r>
      <w:r>
        <w:rPr>
          <w:sz w:val="22"/>
          <w:szCs w:val="22"/>
          <w:lang w:val="kk-KZ"/>
        </w:rPr>
        <w:t xml:space="preserve">тендердің </w:t>
      </w:r>
      <w:r>
        <w:rPr>
          <w:color w:val="000000"/>
          <w:sz w:val="22"/>
          <w:szCs w:val="22"/>
          <w:lang w:val="kk-KZ"/>
        </w:rPr>
        <w:t>өткізілетіні туралы  хабарлай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атып алынатын тауарлардың толық тiзбесi, олардың саны,  егжей-тегжейлі ерекшеліктері және жеткізудің талап етiлетiн мерзiмi тендерлік құжаттамада көрсетiлге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 «СҚО әкімдігінің ДСБ» КММ «Бірінші қалалық аурухана» ШЖҚ КМК, Петропавл қаласына, Сәтпаев көшесi, 3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ды жеткізу мерзімі: Келісімге қол қойылған күннен бастап 15 күнтізбелік күннен аспауы керек, қоймағ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ге Қазақстан Республикасы Үкіметінің 2021 жылғы 04-маусым № 375 қаулысымен бекітілген Дәрілік заттар мен медициналық бұйымдарды, фармацевтикалық көрсетілетін қызметтерді сатып алуды ұйымдастыру және өткізу қағидаларын Ережесінің 3 тармағында көрсетілген бiлiктiлiк талаптарға сай келетін барлық ықтимал жеткізушілер жiберiледi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құжаттар пакетін 2022 жылдың 03 ақпан қоса сағат 10-ге дейiнгі мерзімде: Петропавл қаласы, Сәтпаев көшесi, 3, мекен-жайына есепшілік бөлімі немесе www.gb1.sko.kz. веб-сайт арқылы жергiлiктi уақытпен сағат 9.00-дан 17.00-ға дейін алуға бо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дi тапсырудың соңғы мерзiмi 2022 жылдың 10 ақпан жергiлiктi уақытпен сағат 15.00-ға дейi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 бар конверттер 2022 жылдың 10 ақпан күні жергiлiктi уақытпен сағат 15.30-де Солтүстік Қазақстан облысы, Петропавл қаласы, Сатпаев көшесі, 3, мекен-жайы бойынша бухгалтерлік есеп ашылады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Тендерлік өтінімдер бар конверттерді ашу кезінде ықтимал жеткізушілер қатыса алады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сымша ақпараттар мен анықтамаларды 8 (7152) 33-85-97 телефоны арқылы алуға болады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</w:t>
      </w:r>
      <w:r>
        <w:rPr>
          <w:bCs/>
          <w:sz w:val="22"/>
          <w:szCs w:val="22"/>
          <w:lang w:val="kk-KZ"/>
        </w:rPr>
        <w:t>не более 15 календарных дней с даты подписания договора, до скла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тендеру допускаются все потенциальные поставщики, отвечающие квалификационным требованиям, указанным в главе </w:t>
      </w:r>
      <w:r>
        <w:rPr>
          <w:sz w:val="22"/>
          <w:szCs w:val="22"/>
          <w:lang w:val="kk-KZ"/>
        </w:rPr>
        <w:t>3</w:t>
      </w:r>
      <w:r>
        <w:rPr>
          <w:sz w:val="22"/>
          <w:szCs w:val="22"/>
        </w:rPr>
        <w:t xml:space="preserve">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</w:t>
      </w:r>
      <w:r>
        <w:rPr>
          <w:sz w:val="22"/>
          <w:szCs w:val="22"/>
          <w:lang w:val="kk-KZ"/>
        </w:rPr>
        <w:t>Постановлением</w:t>
      </w:r>
      <w:r>
        <w:rPr>
          <w:sz w:val="22"/>
          <w:szCs w:val="22"/>
        </w:rPr>
        <w:t xml:space="preserve"> Правительства Республики Казахстан от 4 июня 2021 года №375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3</w:t>
      </w:r>
      <w:r>
        <w:rPr>
          <w:sz w:val="22"/>
          <w:szCs w:val="22"/>
          <w:lang w:val="kk-KZ"/>
        </w:rPr>
        <w:t xml:space="preserve"> февраля</w:t>
      </w:r>
      <w:r>
        <w:rPr>
          <w:sz w:val="22"/>
          <w:szCs w:val="22"/>
        </w:rPr>
        <w:t xml:space="preserve"> 2022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5 часов 00 минут 10 февраля 2022 года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Конверты с тендерными заявками будут вскрываться в 15 часов 30 минут 10 февраля 2022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бухгалтер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buh7</cp:lastModifiedBy>
  <cp:lastPrinted>2017-01-18T09:27:00Z</cp:lastPrinted>
  <dcterms:modified xsi:type="dcterms:W3CDTF">2022-01-20T08:49:00Z</dcterms:modified>
  <cp:revision>40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