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27"/>
        <w:gridCol w:w="992"/>
        <w:gridCol w:w="1276"/>
        <w:gridCol w:w="1843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высокопоточной кислородной терапии (высокопоточ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ый увлажнитель с подогре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45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30 календарных дней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2 450 000 (два миллиона четыреста пятьдесят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6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Мустафин А.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Первая городская больниц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У «УЗ акимата СКО»                                                                                                  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RePack by Diakov</cp:lastModifiedBy>
  <cp:lastPrinted>2021-10-05T12:25:00Z</cp:lastPrinted>
  <dcterms:modified xsi:type="dcterms:W3CDTF">2022-11-08T02:32:00Z</dcterms:modified>
  <cp:revision>51</cp:revision>
  <dc:subject/>
  <dc:title/>
</cp:coreProperties>
</file>