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>2022 ж. 9 қарашадағы Медицналық техниканы сатып алу бойынша тендерді өткізу туралы хабарландыру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Бірінші қалалық аурухана» шаруашылықты жүргізу құқығындағы коммуналдық мемлекеттік кәсіпорын СТН </w:t>
      </w:r>
      <w:r>
        <w:rPr>
          <w:bCs/>
          <w:sz w:val="22"/>
          <w:szCs w:val="22"/>
          <w:lang w:val="en-US"/>
        </w:rPr>
        <w:t>480100228522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kk-KZ"/>
        </w:rPr>
        <w:t>ЖСК</w:t>
      </w:r>
      <w:r>
        <w:rPr>
          <w:sz w:val="22"/>
          <w:szCs w:val="22"/>
          <w:lang w:val="en-US"/>
        </w:rPr>
        <w:t xml:space="preserve"> KZ0594814KZT22031084, </w:t>
      </w:r>
      <w:r>
        <w:rPr>
          <w:sz w:val="22"/>
          <w:szCs w:val="22"/>
        </w:rPr>
        <w:t>Б</w:t>
      </w:r>
      <w:r>
        <w:rPr>
          <w:sz w:val="22"/>
          <w:szCs w:val="22"/>
          <w:lang w:val="kk-KZ"/>
        </w:rPr>
        <w:t>С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 EURIKZKA «</w:t>
      </w:r>
      <w:r>
        <w:rPr>
          <w:sz w:val="22"/>
          <w:szCs w:val="22"/>
        </w:rPr>
        <w:t>Еврази</w:t>
      </w:r>
      <w:r>
        <w:rPr>
          <w:sz w:val="22"/>
          <w:szCs w:val="22"/>
          <w:lang w:val="kk-KZ"/>
        </w:rPr>
        <w:t xml:space="preserve">ялық </w:t>
      </w:r>
      <w:r>
        <w:rPr>
          <w:sz w:val="22"/>
          <w:szCs w:val="22"/>
        </w:rPr>
        <w:t>банк</w:t>
      </w:r>
      <w:r>
        <w:rPr>
          <w:sz w:val="22"/>
          <w:szCs w:val="22"/>
          <w:lang w:val="en-US"/>
        </w:rPr>
        <w:t>»</w:t>
      </w:r>
      <w:r>
        <w:rPr>
          <w:sz w:val="22"/>
          <w:szCs w:val="22"/>
          <w:lang w:val="kk-KZ"/>
        </w:rPr>
        <w:t xml:space="preserve"> А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Б</w:t>
      </w:r>
      <w:r>
        <w:rPr>
          <w:sz w:val="22"/>
          <w:szCs w:val="22"/>
          <w:lang w:val="kk-KZ"/>
        </w:rPr>
        <w:t>С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 xml:space="preserve"> 060240011002</w:t>
      </w:r>
      <w:r>
        <w:rPr>
          <w:sz w:val="20"/>
          <w:szCs w:val="20"/>
          <w:lang w:val="en-US"/>
        </w:rPr>
        <w:t xml:space="preserve"> </w:t>
      </w:r>
      <w:r>
        <w:rPr>
          <w:sz w:val="22"/>
          <w:szCs w:val="22"/>
          <w:lang w:val="kk-KZ"/>
        </w:rPr>
        <w:t>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- </w:t>
      </w:r>
      <w:r>
        <w:rPr>
          <w:sz w:val="22"/>
          <w:szCs w:val="22"/>
          <w:lang w:val="kk-KZ"/>
        </w:rPr>
        <w:t>жоғары ағынды оттегі терапиясы аппараты (қыздырылған жоғары ағынды тыныс алу ылғалдағышы) 1 дана мөлшерінде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>тендердің өткізілетіні туралы  хабарлайды. Сатып алуға бөлінген сома 2 450 000,00 (екі миллион төрт жүз елу мың) теңгені құр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ды жеткізу мерзімі: 30 күнтізбелік күн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2 жылғы 09 қарашадан бастап 2022 жылдың 23 қараша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2 жылдың 30 қараша жергiлiктi уақытпен сағат 15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2 жылдың 30 қараша күні жергiлiктi уақытпен сағат 15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Мұстафин А.Ж. - комиссия төрағасы, "СҚО әкімдігінің ДСБ" КММ "Бірінші қалалық аурухана" ШЖҚ КМК директорының м.а.; Садвокасова Д.Қ. - комиссия төрағасының орынбасары, "СҚО әкімдігінің ДСБ" КММ "Бірінші қалалық аурухана" ШЖҚ КМК бас есепші; Чередник Т.В. - комиссия мүшесі, "СҚО әкімдігінің ДСБ" КММ "Бірінші қалалық аурухана" ШЖҚ КМК ӘШБ басшысы; Құрманова А.Р. - комиссия мүшесі, "СҚО әкімдігінің ДСБ" КММ "Бірінші қалалық аурухана" ШЖҚ КМК дәріхана меңгерушісі; Гоман Ю.А. – комиссия мүшесі, "СҚО әкімдігінің ДСБ" КММ "Бірінші қалалық аурухана" ШЖҚ КМК Мемлекеттік сатып алу жөніндегі менеджері; 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онкурстық комиссияның хатшысы: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танова Р. Е. - "СҚО әкімдігінің ДСБ" КММ "Бірінші қалалық аурухана" ШЖҚ КМК экономисі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  <w:lang w:val="kk-KZ"/>
        </w:rPr>
        <w:t>ОБЪЯВЛЕНИЕ № 5</w:t>
      </w:r>
      <w:r>
        <w:rPr>
          <w:sz w:val="20"/>
          <w:szCs w:val="20"/>
        </w:rPr>
        <w:t xml:space="preserve"> от 09.11.2022 г.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  <w:u w:val="single"/>
        </w:rPr>
        <w:t xml:space="preserve">РНН </w:t>
      </w:r>
      <w:r>
        <w:rPr>
          <w:bCs/>
          <w:i/>
          <w:sz w:val="22"/>
          <w:szCs w:val="22"/>
          <w:u w:val="single"/>
        </w:rPr>
        <w:t>480100228522</w:t>
      </w:r>
      <w:r>
        <w:rPr>
          <w:i/>
          <w:sz w:val="22"/>
          <w:szCs w:val="22"/>
          <w:u w:val="single"/>
        </w:rPr>
        <w:t xml:space="preserve">, ИИК KZ0594814KZT22031084, БИК </w:t>
      </w:r>
      <w:r>
        <w:rPr>
          <w:i/>
          <w:sz w:val="22"/>
          <w:szCs w:val="22"/>
          <w:u w:val="single"/>
          <w:lang w:val="en-US"/>
        </w:rPr>
        <w:t>EURIKZKA</w:t>
      </w:r>
      <w:r>
        <w:rPr>
          <w:i/>
          <w:sz w:val="22"/>
          <w:szCs w:val="22"/>
          <w:u w:val="single"/>
        </w:rPr>
        <w:t xml:space="preserve"> АО «Евразийский банк», БИН 060240011002</w:t>
      </w:r>
      <w:r>
        <w:rPr>
          <w:sz w:val="20"/>
          <w:szCs w:val="20"/>
          <w:u w:val="single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 - Аппарат высокопоточной кислородной терапии (высокопоточный дыхательный увлажнитель с подогревом) в количестве 1 шт. Сумма выделенная для закупки составляет 2 450 000,00 (два миллиона четыреста пятьдесят тысяч) тенг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 xml:space="preserve">30 календарных дней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с 09 ноября 2022г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23</w:t>
      </w:r>
      <w:r>
        <w:rPr>
          <w:sz w:val="22"/>
          <w:szCs w:val="22"/>
          <w:lang w:val="kk-KZ"/>
        </w:rPr>
        <w:t xml:space="preserve"> ноября</w:t>
      </w:r>
      <w:r>
        <w:rPr>
          <w:sz w:val="22"/>
          <w:szCs w:val="22"/>
        </w:rPr>
        <w:t xml:space="preserve"> 2022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5 часов 00 минут 30 ноября 2022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5 часов 30 минут 30 ноября 2022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ная комиссия в составе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Мустафин А.Ж. - председатель комиссии, и.о. директора КГП на ПХВ «Первая городская больница» КГУ «УЗ акимата СКО»; Садвокасова Д.К. – заместитель председателя комиссии, главный бухгалтер КГП на ПХВ «Первая городская больница» КГУ «УЗ акимата СКО»; Чередник Т.В. – член комиссии, руководитель АХО КГП на ПХВ «Первая городская больница» КГУ «УЗ акимата СКО»; Курманова А.Р. –– член комиссии, заведующая аптекой КГП на ПХВ «Первая городская больница» КГУ «УЗ акимата СКО»; Гоман Ю.А. – член комиссии, менеджер по государственным закупкам КГП на ПХВ «Первая городская больница» КГУ «УЗ акимата СКО»;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нкурсной комиссии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2"/>
          <w:szCs w:val="22"/>
        </w:rPr>
        <w:t>Костанова Р.Е. – экономист КГП на ПХВ «Первая городская больница» КГУ «УЗ акимата</w:t>
      </w:r>
      <w:r>
        <w:rPr/>
        <w:t xml:space="preserve"> СКО».</w:t>
      </w:r>
    </w:p>
    <w:p>
      <w:pPr>
        <w:pStyle w:val="Style14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RePack by Diakov</cp:lastModifiedBy>
  <cp:lastPrinted>2022-11-09T07:41:00Z</cp:lastPrinted>
  <dcterms:modified xsi:type="dcterms:W3CDTF">2022-11-09T01:41:00Z</dcterms:modified>
  <cp:revision>67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