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right="-427" w:hanging="0"/>
        <w:jc w:val="right"/>
        <w:rPr/>
      </w:pPr>
      <w:r>
        <w:rPr>
          <w:b/>
          <w:bCs/>
          <w:i/>
          <w:color w:val="000000"/>
          <w:sz w:val="22"/>
          <w:szCs w:val="22"/>
        </w:rPr>
        <w:t xml:space="preserve">  </w:t>
      </w:r>
      <w:r>
        <w:rPr>
          <w:b/>
          <w:bCs/>
          <w:i/>
          <w:color w:val="000000"/>
          <w:sz w:val="22"/>
          <w:szCs w:val="22"/>
        </w:rPr>
        <w:t>Приложение 2 к Тендерной документации</w:t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kk-KZ" w:eastAsia="en-US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ТЕХНИЧЕСКАЯ СПЕЦИФИКАЦИЯ 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Комплектация одной кровати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5550" w:type="pct"/>
        <w:jc w:val="left"/>
        <w:tblInd w:w="-5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4"/>
        <w:gridCol w:w="2170"/>
        <w:gridCol w:w="6930"/>
        <w:gridCol w:w="974"/>
      </w:tblGrid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пис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ать пациент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вать трехсекционная универсальная с электрической регулировкой высоты, секций ложа. Кровать предназначена для осуществления ухода за больными в отделениях реанимации, палатах интенсивной терапии, послеоперационных, кардиологических, паллиативных и ортопедических отделениях. Каркас кровати изготовлен из низкоуглеродистой стали прямоугольного сечения с не менее 2 отверстиями для подъемной стой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положения кардиологическое кресло. Трансформируясь в положение кардиологическое кресло, кровать способствует естественной вентиляции легких, улучшает работу сердца и облегчает дренаж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ие габариты (ложе кровати) не менее 1925 мм x 900 м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ые габариты не менее 2170 мм x 1060 м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ка высоты не менее 435-745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допустимая рабочая нагрузка не менее 250 к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ка высоты: не менее 435-72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ка спинки: не менее 0-75° (±10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ка наколенника: не менее 0-35° (±10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угла наклона спинки не менее 0°-75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угла наклона коленной части не менее 0°-35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угла не менее 0°-90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 не менее 100-240 В, 50/60 Г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ловная доска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ная доска уникального дизайна должна быть из ABS пластика. Удлиненная и регулируемая по высоте подставка для головы с изогнутым дизайном, обеспечивающим комфорт пациентам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ка для ног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ка для ног уникального дизайна должен быть из ABS пластика.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Удлиненная и регулируемая по высоте подставка для ног с изогнутым дизайном, обеспечивающим комфорт пациентам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ая планка (Левая сторона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ое огражд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ая сторона) должен быть из ABS пластика. Экологический пластик может быть стерилизован при не менее 100°C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ая планка (Правая сторона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ое ограждение (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вая сторона)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из ABS пластика. Экологический пластик может быть стерилизован при не менее 100°C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</w:t>
            </w:r>
          </w:p>
        </w:tc>
      </w:tr>
      <w:tr>
        <w:trPr>
          <w:trHeight w:val="56" w:hRule="atLeast"/>
          <w:cantSplit w:val="true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адлежности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 кровати с держателем матрас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Поверхность кровати штамповочная формовочная платформа, гладкая поверхность без сварочного шрама, выдерживающая нагруз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250 кг. Опция платформа из АБС и рентгенопрозрачная платформа из смолы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</w:tr>
      <w:tr>
        <w:trPr>
          <w:trHeight w:val="5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оковые рельсы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оковые рельсы - двухсторонние рельсы ABS для больничной койки. Устанавливаются вдоль каркаса кровати, с безопасным замком, легко складываются или раскладываются одной рукой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шт.</w:t>
            </w:r>
          </w:p>
        </w:tc>
      </w:tr>
      <w:tr>
        <w:trPr>
          <w:trHeight w:val="5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ой защитный бампер (с колесами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ой защитный бампер колесами не менее в 4-х углах. Максимальная защита кровати и пациента во время транспортиро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шт.</w:t>
            </w:r>
          </w:p>
        </w:tc>
      </w:tr>
      <w:tr>
        <w:trPr>
          <w:trHeight w:val="5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варийная кнопк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варийная кноп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назначена для блокировки всех функций с электрическим приводом, подключаемый к специальному разъему в блоке управл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</w:tr>
      <w:tr>
        <w:trPr>
          <w:trHeight w:val="5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анель управление мед сестр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я кровати контролируются с ручного пульта управления и контрольной панели управления медсестр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</w:tr>
      <w:tr>
        <w:trPr>
          <w:trHeight w:val="5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лаж для хранения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лаж для хранения постельного белья, одежды выполнен из металлического профил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</w:tr>
      <w:tr>
        <w:trPr>
          <w:trHeight w:val="5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нажный крюк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подвешивания дренажных емкостей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</w:tr>
      <w:tr>
        <w:trPr>
          <w:trHeight w:val="5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катор угла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угла плавного наклона ложа кровати и спинной секции, содержат также индикатор безопасного положени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</w:tr>
      <w:tr>
        <w:trPr>
          <w:trHeight w:val="5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узионная стойка (До 15 кг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узионная стойка для внутривенных вливаний из нержавеющей стали, должен выдерживать груз не менее до 15 кг. Должен иметь не менее 4 крючка для подвешивания инфузионных пакетов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</w:tr>
      <w:tr>
        <w:trPr>
          <w:trHeight w:val="5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ик с тормозом 4 шт. (Колесики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колеса с резиновым покрытием диаметром не менее 125 мм с системой центральной блокировки с двух сторон кроват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шт.</w:t>
            </w:r>
          </w:p>
        </w:tc>
      </w:tr>
      <w:tr>
        <w:trPr>
          <w:trHeight w:val="5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 ход 275 мм/установочное расстояние 325 мм/тяга 6000 Н (Подъемный механизм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 ход не менее 200 мм/ установочное расстояние не менее 375 мм/тяга не менее 6000 Н (Подъемный механизм) предназначен для электрической регулировкой высоты и углы наклонов кроват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</w:tr>
      <w:tr>
        <w:trPr>
          <w:trHeight w:val="5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Панель управления (пульт дистанционного управления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льт дистанционного управления для пациента. На пульте должен быть все кнопки регулировки углы накло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</w:tr>
      <w:tr>
        <w:trPr>
          <w:trHeight w:val="5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электропитания (3м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электропитания. Подключение к источнику питания.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бель электропитания длиной не менее 3 метр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</w:tr>
      <w:tr>
        <w:trPr>
          <w:trHeight w:val="5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Соединительный кабель (сигнальная линия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оединительный кабель для подключения модульного блок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</w:tr>
      <w:tr>
        <w:trPr>
          <w:trHeight w:val="5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Блок управления (переключатель питания, 100-240 В, 50/60 Гц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управления кроватью с интуитивно понятными символами обеспечивает быстрый доступ ко всем функциям, тем самым облегчая ежедневные заботы медперсонала по уходу за пациентом, одновременно повышая его самостоятельность и комфорт. Питание не менее 100-240 В, 50/60 Г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</w:tr>
      <w:tr>
        <w:trPr>
          <w:trHeight w:val="5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ная опор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для приподнятия пациента с трапецией, регулируем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ддержания самостоятельности и мобильности пациент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</w:tr>
      <w:tr>
        <w:trPr>
          <w:trHeight w:val="5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зина для судна регулируемая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ина для судна: размер не менее 800*400 мм, регулируе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 подставки имеет защитно-декоративное покрытие краской нетоксичной пожаробезопасной, устойчивой к ударам, сколам, средствам дезинфекционной обработки способом протирани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</w:tr>
      <w:tr>
        <w:trPr>
          <w:trHeight w:val="5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-дюймовый ЖК-дисплей показывающий угол поворот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,3-дюймовый ЖК-дисплей с уникальным дизайном и встроенным контроллером, показывает угол перемещения. Кнопка выдерживает не менее 100 000 нажат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</w:tr>
      <w:tr>
        <w:trPr>
          <w:trHeight w:val="5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рас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лнитель из "холодного" пенополиуретана высокой упругости (профилирование в центральной и боковых зонах) в съемном влагостойком паропроницаемом чехле на молнии. Матрас предназначен для использования в условиях стационара, домашнего ухода согласно риску возникновения пролежней пациента. Толщина не менее 12 с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</w:tr>
      <w:tr>
        <w:trPr>
          <w:trHeight w:val="5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ержатель мочеприемник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тель мочеприёмника предназначен для установки мочеприёмника на раму лож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</w:tr>
      <w:tr>
        <w:trPr>
          <w:trHeight w:val="5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ккумулятор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электрических регулировок на случай сбоя подачи электропитания обеспечена наличием встроенного аккумулятора, предназначенного для резервного использовани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  <w:cantSplit w:val="true"/>
        </w:trPr>
        <w:tc>
          <w:tcPr>
            <w:tcW w:w="10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я к условиям эксплуатаци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лектропитание: 220 В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: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: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мещения: не менее 10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иточно-вытяжной вентиляции.</w:t>
            </w:r>
          </w:p>
        </w:tc>
      </w:tr>
      <w:tr>
        <w:trPr>
          <w:trHeight w:val="23" w:hRule="atLeast"/>
          <w:cantSplit w:val="true"/>
        </w:trPr>
        <w:tc>
          <w:tcPr>
            <w:tcW w:w="10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осуществления поставки медицинской техники:  DDP: СКО, г. Петропавловск, ул. Сатпаева, 3, согласно условиям договора</w:t>
            </w:r>
          </w:p>
        </w:tc>
      </w:tr>
      <w:tr>
        <w:trPr>
          <w:trHeight w:val="23" w:hRule="atLeast"/>
          <w:cantSplit w:val="true"/>
        </w:trPr>
        <w:tc>
          <w:tcPr>
            <w:tcW w:w="10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bookmarkStart w:id="0" w:name="z111"/>
            <w:bookmarkEnd w:id="0"/>
            <w:r>
              <w:rPr>
                <w:color w:val="000000"/>
                <w:sz w:val="20"/>
                <w:szCs w:val="20"/>
              </w:rPr>
              <w:t>Срок поставки медицинской техники и место дислокации 30 (тридцать) календарных дней с даты заключения Договора закупа. Адрес: СКО, г. Петропавловск, ул. Сатпаева, 3</w:t>
            </w:r>
          </w:p>
        </w:tc>
      </w:tr>
      <w:tr>
        <w:trPr>
          <w:trHeight w:val="23" w:hRule="atLeast"/>
          <w:cantSplit w:val="true"/>
        </w:trPr>
        <w:tc>
          <w:tcPr>
            <w:tcW w:w="10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z w:val="20"/>
                <w:szCs w:val="20"/>
              </w:rPr>
            </w:pPr>
            <w:bookmarkStart w:id="1" w:name="z112"/>
            <w:bookmarkEnd w:id="1"/>
            <w:r>
              <w:rPr>
                <w:color w:val="000000"/>
                <w:sz w:val="20"/>
                <w:szCs w:val="20"/>
              </w:rPr>
              <w:t>Гарантийное сервисное обслуживание медицинской техники не менее 37 месяцев.</w:t>
            </w:r>
          </w:p>
          <w:p>
            <w:pPr>
              <w:pStyle w:val="Style18"/>
              <w:rPr/>
            </w:pPr>
            <w:r>
              <w:rPr>
                <w:color w:val="000000"/>
                <w:sz w:val="20"/>
                <w:szCs w:val="20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Style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</w:p>
          <w:p>
            <w:pPr>
              <w:pStyle w:val="Style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мену отработавших ресурс составных част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0"/>
                <w:szCs w:val="20"/>
              </w:rPr>
              <w:t>- замене или восстановлении отдельных частей медицинской техники;</w:t>
            </w:r>
          </w:p>
          <w:p>
            <w:pPr>
              <w:pStyle w:val="Style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стройку и регулировку медицинской техники; специфические для данной медицинской техники работы и т.п.;</w:t>
            </w:r>
          </w:p>
          <w:p>
            <w:pPr>
              <w:pStyle w:val="Style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Style18"/>
              <w:rPr/>
            </w:pPr>
            <w:r>
              <w:rPr>
                <w:color w:val="000000"/>
                <w:sz w:val="20"/>
                <w:szCs w:val="20"/>
              </w:rPr>
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ные указанные в эксплуатационной документации операции, специфические для конкретного типа медицинской техник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опутствующие услуг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Каждый комплект товара снабжается комплектом технической и эксплуатационной документации с переводом содержания на казахский или русский языки. Реализация товаров осуществляется в соответствии с законодательством Республики Казахстан. Комплект поставки описывается с указанием точных технических характеристик товара и всей комплектации отдельно для каждого пункта (комплекта или единицы оборудования) данной таблицы. Если иное не указано в технической спецификации, электрическое питание на 220 Вольт, без дополнительных переходников или трансформаторов. Поставщик обеспечивает сопровождение процесса поставки товара квалифицированными специалистами. Товар, относящийся к измерительным средствам, должен быть внесен в реестр средств измерений Республики Казахстан. Не позднее, чем за 40 (сорок) календарных дней до инсталляции оборудования, Поставщик уведомляет Заказчика о прединсталляционных требованиях, необходимых для успешного запуска оборудования. Крупное оборудование, не предполагающее проведения сложных монтажных работ с прединсталляционной подготовкой помещения, по внешним габаритам, проходящее в стандартные проемы дверей (ширина 80 сантиметров, высота 200 сантиметров). Доставку к рабочему месту, разгрузку оборудования, распаковку, установку, наладку и запуск приборов, проверку их характеристик на соответствие данному документу и спецификации фирмы (точность, чувствительность, производительность и иные), обучение медицинского (аппликационный тренинг) и технического персонала (базовому уровню обслуживания с выдачей подтверждающего документа) Заказчика осуществляет Поставщик с привлечением, при отсутствии в штате соответствующих специалистов, сотрудников производителя.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.Ж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ұстафин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OpenSymbol;Courier New" w:hAnsi="OpenSymbol;Courier New" w:cs="OpenSymbol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Style13">
    <w:name w:val="Без интервала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Attrname">
    <w:name w:val="attr-nam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lineRule="atLeast" w:line="285" w:before="0" w:after="360"/>
    </w:pPr>
    <w:rPr>
      <w:rFonts w:ascii="Arial" w:hAnsi="Arial" w:eastAsia="Times New Roman" w:cs="Arial"/>
      <w:color w:val="666666"/>
      <w:spacing w:val="2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9:32:00Z</dcterms:created>
  <dc:creator>01</dc:creator>
  <dc:description/>
  <cp:keywords/>
  <dc:language>en-US</dc:language>
  <cp:lastModifiedBy>Ali</cp:lastModifiedBy>
  <cp:lastPrinted>2022-07-28T15:21:00Z</cp:lastPrinted>
  <dcterms:modified xsi:type="dcterms:W3CDTF">2023-10-18T06:14:00Z</dcterms:modified>
  <cp:revision>136</cp:revision>
  <dc:subject/>
  <dc:title/>
</cp:coreProperties>
</file>