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Петропавл қ., Сәтпаев к-сі, 3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kk-KZ" w:eastAsia="ru-RU"/>
        </w:rPr>
        <w:t xml:space="preserve">Сатып </w:t>
      </w:r>
      <w:r>
        <w:rPr/>
        <w:t>алынатын тауарл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Бірінші қалалық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брилля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 208 70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пав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па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1 208 707,00 (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Б</w:t>
      </w:r>
      <w:r>
        <w:rPr>
          <w:rFonts w:cs="Times New Roman" w:ascii="Times New Roman" w:hAnsi="Times New Roman"/>
          <w:iCs/>
          <w:sz w:val="24"/>
          <w:szCs w:val="24"/>
        </w:rPr>
        <w:t>ір миллион екі жүз сегіз мың жеті жүз жеті) теңге 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ұстаф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4"/>
          <w:szCs w:val="24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брилля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 208 70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1 208 707,00 (один миллион двести восемь тысяч семьсот семь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Perevodchik</cp:lastModifiedBy>
  <cp:lastPrinted>2021-10-05T12:25:00Z</cp:lastPrinted>
  <dcterms:modified xsi:type="dcterms:W3CDTF">2023-06-16T06:42:00Z</dcterms:modified>
  <cp:revision>60</cp:revision>
  <dc:subject/>
  <dc:title/>
</cp:coreProperties>
</file>