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 xml:space="preserve">КГП на ПХВ «Первая городская больница» </w:t>
      </w:r>
    </w:p>
    <w:p>
      <w:pPr>
        <w:pStyle w:val="Normal1"/>
        <w:jc w:val="right"/>
        <w:rPr/>
      </w:pPr>
      <w:r>
        <w:rPr>
          <w:szCs w:val="24"/>
        </w:rPr>
        <w:t xml:space="preserve">КГУ «Управление здравоохранения </w:t>
      </w:r>
    </w:p>
    <w:p>
      <w:pPr>
        <w:pStyle w:val="Normal1"/>
        <w:jc w:val="right"/>
        <w:rPr/>
      </w:pPr>
      <w:r>
        <w:rPr>
          <w:szCs w:val="24"/>
        </w:rPr>
        <w:t>акимата Северо-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__________  2024 года №_____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Мустафин А.Ж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тендере по закупу медицинской техники: № 6-Т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ефибриллятор-монитор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Первая городская больниц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г. Петропавловск, ул. Сатпаева, 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bookmarkStart w:id="0" w:name="_GoBack"/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bookmarkEnd w:id="0"/>
      <w:r>
        <w:rPr>
          <w:sz w:val="24"/>
          <w:szCs w:val="24"/>
          <w:lang w:val="en-US"/>
        </w:rPr>
        <w:t>EURIKZKA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, Тел.: 8(7152)33-30-87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(</w:t>
      </w:r>
      <w:r>
        <w:rPr>
          <w:b/>
          <w:i/>
          <w:sz w:val="24"/>
          <w:szCs w:val="24"/>
        </w:rPr>
        <w:t>Приложении 1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Первая городская больниц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4. Сумма, выделенная для закупа, указана в (</w:t>
      </w:r>
      <w:r>
        <w:rPr>
          <w:b/>
          <w:i/>
          <w:sz w:val="24"/>
          <w:szCs w:val="24"/>
        </w:rPr>
        <w:t>Приложении 1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b/>
          <w:i/>
          <w:sz w:val="24"/>
          <w:szCs w:val="24"/>
        </w:rPr>
        <w:t>Приложении 1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/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Базовые условия платежа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плата «Заказчиком» за Товар «Поставщику» будет производиться в следующем порядке - авансирование в размере 30% от суммы настоящего Договора производится путем перечисления на расчетный счет поставщика в течение пяти рабочих дней, с даты подписания Договора, окончательный расчет 70% от суммы настоящего Договора перечисляется на расчетный счет поставщика </w:t>
      </w:r>
      <w:r>
        <w:rPr>
          <w:sz w:val="24"/>
          <w:szCs w:val="24"/>
          <w:lang w:val="kk-KZ"/>
        </w:rPr>
        <w:t xml:space="preserve">в течении 30 календарных дней </w:t>
      </w:r>
      <w:r>
        <w:rPr>
          <w:sz w:val="24"/>
          <w:szCs w:val="24"/>
        </w:rPr>
        <w:t xml:space="preserve">со дня приемки товара без замечаний/претензий и подписания </w:t>
      </w:r>
      <w:r>
        <w:rPr>
          <w:spacing w:val="2"/>
          <w:sz w:val="24"/>
          <w:szCs w:val="24"/>
        </w:rPr>
        <w:t xml:space="preserve">акт ввода оборудования в эксплуатацию </w:t>
      </w:r>
      <w:r>
        <w:rPr>
          <w:sz w:val="24"/>
          <w:szCs w:val="24"/>
        </w:rPr>
        <w:t>законными представителями сторон</w:t>
      </w:r>
      <w:r>
        <w:rPr>
          <w:spacing w:val="2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b/>
          <w:i/>
          <w:szCs w:val="24"/>
        </w:rPr>
        <w:t xml:space="preserve">Приложение 2 </w:t>
      </w:r>
      <w:r>
        <w:rPr>
          <w:b/>
          <w:szCs w:val="24"/>
        </w:rPr>
        <w:t>к Тендерной документации</w:t>
      </w:r>
      <w:r>
        <w:rPr>
          <w:szCs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/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End w:id="1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/>
      </w:pPr>
      <w:bookmarkStart w:id="2" w:name="z1537"/>
      <w:bookmarkStart w:id="3" w:name="z1538"/>
      <w:bookmarkEnd w:id="2"/>
      <w:bookmarkEnd w:id="3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/>
      </w:pPr>
      <w:bookmarkStart w:id="4" w:name="z1538"/>
      <w:bookmarkStart w:id="5" w:name="z1539"/>
      <w:bookmarkEnd w:id="4"/>
      <w:bookmarkEnd w:id="5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/>
      </w:pPr>
      <w:bookmarkStart w:id="6" w:name="z1539"/>
      <w:bookmarkStart w:id="7" w:name="z1540"/>
      <w:bookmarkEnd w:id="6"/>
      <w:r>
        <w:rPr>
          <w:sz w:val="24"/>
          <w:szCs w:val="24"/>
        </w:rPr>
        <w:t>5) не подлежит процедуре банкротства либо ликвидации;</w:t>
      </w:r>
      <w:bookmarkStart w:id="8" w:name="z1541"/>
      <w:bookmarkEnd w:id="7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/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8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/>
      </w:pPr>
      <w:r>
        <w:rPr>
          <w:b/>
        </w:rPr>
        <w:t xml:space="preserve">                    </w:t>
      </w:r>
      <w:r>
        <w:rPr>
          <w:b/>
        </w:rPr>
        <w:t>5. 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000,</w:t>
      </w:r>
      <w:r>
        <w:rPr>
          <w:i/>
          <w:u w:val="single"/>
        </w:rPr>
        <w:t xml:space="preserve"> </w:t>
      </w:r>
      <w:r>
        <w:rPr>
          <w:i/>
        </w:rPr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 г. Петропавловск, ул. Сатпаева,3</w:t>
      </w:r>
      <w:r>
        <w:rPr>
          <w:i/>
        </w:rPr>
        <w:t>, кабинет 13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b/>
          <w:bCs/>
          <w:sz w:val="24"/>
          <w:szCs w:val="24"/>
        </w:rPr>
        <w:t>заявку на участие</w:t>
      </w:r>
      <w:r>
        <w:rPr>
          <w:sz w:val="24"/>
          <w:szCs w:val="24"/>
        </w:rPr>
        <w:t xml:space="preserve"> в тендере по форме, согласно (</w:t>
      </w:r>
      <w:r>
        <w:rPr>
          <w:b/>
          <w:i/>
          <w:sz w:val="24"/>
          <w:szCs w:val="24"/>
        </w:rPr>
        <w:t>Приложению 3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/>
      </w:pPr>
      <w:bookmarkStart w:id="9" w:name="z3015"/>
      <w:bookmarkEnd w:id="9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/>
      </w:pPr>
      <w:bookmarkStart w:id="10" w:name="z3015"/>
      <w:bookmarkStart w:id="11" w:name="z3016"/>
      <w:bookmarkEnd w:id="10"/>
      <w:bookmarkEnd w:id="11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/>
      </w:pPr>
      <w:bookmarkStart w:id="12" w:name="z3016"/>
      <w:bookmarkStart w:id="13" w:name="z3017"/>
      <w:bookmarkEnd w:id="12"/>
      <w:bookmarkEnd w:id="13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z3017"/>
      <w:bookmarkStart w:id="15" w:name="z3018"/>
      <w:bookmarkEnd w:id="14"/>
      <w:bookmarkEnd w:id="15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6" w:name="z3018"/>
      <w:bookmarkStart w:id="17" w:name="z3019"/>
      <w:bookmarkEnd w:id="16"/>
      <w:bookmarkEnd w:id="17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8" w:name="z3019"/>
      <w:bookmarkStart w:id="19" w:name="z3020"/>
      <w:bookmarkEnd w:id="18"/>
      <w:bookmarkEnd w:id="19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20" w:name="z3020"/>
      <w:bookmarkStart w:id="21" w:name="z3021"/>
      <w:bookmarkEnd w:id="20"/>
      <w:bookmarkEnd w:id="21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2" w:name="z3021"/>
      <w:bookmarkStart w:id="23" w:name="z3022"/>
      <w:bookmarkEnd w:id="22"/>
      <w:bookmarkEnd w:id="23"/>
      <w:r>
        <w:rPr>
          <w:sz w:val="24"/>
          <w:szCs w:val="24"/>
        </w:rPr>
        <w:t xml:space="preserve">6) </w:t>
      </w:r>
      <w:r>
        <w:rPr>
          <w:b/>
          <w:bCs/>
          <w:sz w:val="24"/>
          <w:szCs w:val="24"/>
        </w:rPr>
        <w:t>ценовое предложение</w:t>
      </w:r>
      <w:r>
        <w:rPr>
          <w:sz w:val="24"/>
          <w:szCs w:val="24"/>
        </w:rPr>
        <w:t xml:space="preserve"> по форме, согласно (</w:t>
      </w:r>
      <w:r>
        <w:rPr>
          <w:b/>
          <w:i/>
          <w:sz w:val="24"/>
          <w:szCs w:val="24"/>
        </w:rPr>
        <w:t>Приложению 4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bookmarkStart w:id="24" w:name="z3022"/>
      <w:bookmarkStart w:id="25" w:name="z3023"/>
      <w:bookmarkEnd w:id="24"/>
      <w:bookmarkEnd w:id="2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6" w:name="z3023"/>
      <w:bookmarkEnd w:id="26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7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8" w:name="z3027"/>
      <w:bookmarkEnd w:id="27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9" w:name="z3028"/>
      <w:bookmarkEnd w:id="2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9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Первая городская больница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г. Петропавловск, ул. Сатпаева,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r>
        <w:rPr>
          <w:sz w:val="24"/>
          <w:szCs w:val="24"/>
          <w:lang w:val="en-US"/>
        </w:rPr>
        <w:t>EURIKZKA</w:t>
      </w:r>
      <w:r>
        <w:rPr>
          <w:bCs/>
          <w:sz w:val="24"/>
          <w:szCs w:val="24"/>
        </w:rPr>
        <w:t>, Тел.: 8(7152)33-30-87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</w:t>
      </w:r>
      <w:r>
        <w:rPr>
          <w:b/>
          <w:bCs/>
        </w:rPr>
        <w:t>банковской гарантии</w:t>
      </w:r>
      <w:r>
        <w:rPr/>
        <w:t xml:space="preserve"> согласно (</w:t>
      </w:r>
      <w:r>
        <w:rPr>
          <w:b/>
          <w:i/>
        </w:rPr>
        <w:t>Приложению 5</w:t>
      </w:r>
      <w:r>
        <w:rPr>
          <w:b/>
        </w:rPr>
        <w:t xml:space="preserve"> к Тендерной документации</w:t>
      </w:r>
      <w:r>
        <w:rPr>
          <w:bCs/>
        </w:rPr>
        <w:t>)</w:t>
      </w:r>
      <w:r>
        <w:rPr/>
        <w:t>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End w:id="30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1" w:name="z3034"/>
      <w:bookmarkStart w:id="32" w:name="z3035"/>
      <w:bookmarkEnd w:id="31"/>
      <w:bookmarkEnd w:id="32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3" w:name="z3035"/>
      <w:bookmarkStart w:id="34" w:name="z3036"/>
      <w:bookmarkEnd w:id="33"/>
      <w:bookmarkEnd w:id="34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5" w:name="z3036"/>
      <w:bookmarkStart w:id="36" w:name="z3037"/>
      <w:bookmarkEnd w:id="35"/>
      <w:bookmarkEnd w:id="36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7" w:name="z3037"/>
      <w:bookmarkStart w:id="38" w:name="z3038"/>
      <w:bookmarkEnd w:id="37"/>
      <w:bookmarkEnd w:id="38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9" w:name="z3038"/>
      <w:bookmarkEnd w:id="39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/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End w:id="40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1" w:name="z3041"/>
      <w:bookmarkStart w:id="42" w:name="z3042"/>
      <w:bookmarkEnd w:id="41"/>
      <w:bookmarkEnd w:id="42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3" w:name="z3042"/>
      <w:bookmarkEnd w:id="43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«Тендер по закупу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ko-KR"/>
        </w:rPr>
        <w:t xml:space="preserve">медицинской техники №6-Т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Дефибриллятор-монитор»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ko-KR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Не вскрывать до 14-00 часов местного времени 09 сентября 2024 года»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  <w:u w:val="single"/>
        </w:rPr>
      </w:pPr>
      <w:r>
        <w:rPr/>
        <w:t xml:space="preserve">по почте по адресу: </w:t>
      </w:r>
      <w:r>
        <w:rPr>
          <w:i/>
        </w:rPr>
        <w:t>150000,</w:t>
      </w:r>
      <w:r>
        <w:rPr/>
        <w:t xml:space="preserve"> КГП на ПХВ «Первая городская больница» КГУ «Управление здравоохранения акимата Северо-Казахстанской области»</w:t>
      </w:r>
      <w:r>
        <w:rPr>
          <w:bCs/>
        </w:rPr>
        <w:t>, РК, СКО, г. Петропавловск, ул. Сатпаева, 3</w:t>
      </w:r>
      <w:r>
        <w:rPr/>
        <w:t xml:space="preserve">. Окончательный срок предоставления тендерных заявок - </w:t>
      </w:r>
      <w:r>
        <w:rPr>
          <w:b/>
          <w:i/>
          <w:u w:val="single"/>
        </w:rPr>
        <w:t xml:space="preserve">до 13:00 часов местного времени 09 сентября 2024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  <w:u w:val="single"/>
        </w:rPr>
        <w:t xml:space="preserve">в </w:t>
      </w:r>
      <w:r>
        <w:rPr>
          <w:rFonts w:cs="Times New Roman CYR" w:ascii="Times New Roman CYR" w:hAnsi="Times New Roman CYR"/>
          <w:b/>
          <w:i/>
          <w:u w:val="single"/>
        </w:rPr>
        <w:t>14</w:t>
      </w:r>
      <w:r>
        <w:rPr>
          <w:b/>
          <w:i/>
          <w:iCs/>
          <w:u w:val="single"/>
        </w:rPr>
        <w:t xml:space="preserve"> часов 00 минут местного времени 09 сентября 2024 года</w:t>
      </w:r>
      <w:r>
        <w:rPr>
          <w:i/>
          <w:iCs/>
        </w:rPr>
        <w:t xml:space="preserve"> по адресу: </w:t>
      </w:r>
      <w:r>
        <w:rPr/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</w:rPr>
        <w:t>, РК, СКО, г. Петропавловск,  ул. Сатпаева, 3</w:t>
      </w:r>
      <w:r>
        <w:rPr/>
        <w:t>.</w:t>
      </w:r>
      <w:r>
        <w:rPr>
          <w:bCs/>
        </w:rPr>
        <w:t>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/>
      </w:pPr>
      <w:bookmarkStart w:id="44" w:name="z340"/>
      <w:bookmarkEnd w:id="44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5" w:name="z340"/>
      <w:bookmarkStart w:id="46" w:name="z341"/>
      <w:bookmarkEnd w:id="45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6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bookmarkStart w:id="47" w:name="z3060"/>
      <w:bookmarkEnd w:id="4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/>
      </w:pPr>
      <w:bookmarkStart w:id="48" w:name="z3060"/>
      <w:bookmarkStart w:id="49" w:name="z3061"/>
      <w:bookmarkEnd w:id="48"/>
      <w:bookmarkEnd w:id="4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bookmarkStart w:id="50" w:name="z3061"/>
      <w:bookmarkStart w:id="51" w:name="z3062"/>
      <w:bookmarkEnd w:id="50"/>
      <w:bookmarkEnd w:id="5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bookmarkStart w:id="52" w:name="z3062"/>
      <w:bookmarkStart w:id="53" w:name="z3063"/>
      <w:bookmarkEnd w:id="52"/>
      <w:bookmarkEnd w:id="5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bookmarkStart w:id="54" w:name="z3063"/>
      <w:bookmarkStart w:id="55" w:name="z3064"/>
      <w:bookmarkEnd w:id="54"/>
      <w:bookmarkEnd w:id="5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/>
      </w:pPr>
      <w:bookmarkStart w:id="56" w:name="z3064"/>
      <w:bookmarkStart w:id="57" w:name="z3065"/>
      <w:bookmarkEnd w:id="56"/>
      <w:bookmarkEnd w:id="5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/>
      </w:pPr>
      <w:bookmarkStart w:id="58" w:name="z3065"/>
      <w:bookmarkStart w:id="59" w:name="z3066"/>
      <w:bookmarkEnd w:id="58"/>
      <w:bookmarkEnd w:id="5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/>
      </w:pPr>
      <w:bookmarkStart w:id="60" w:name="z3066"/>
      <w:bookmarkStart w:id="61" w:name="z3067"/>
      <w:bookmarkEnd w:id="60"/>
      <w:bookmarkEnd w:id="6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2" w:name="z3067"/>
      <w:bookmarkStart w:id="63" w:name="z3068"/>
      <w:bookmarkEnd w:id="62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4" w:name="z3068"/>
      <w:bookmarkStart w:id="65" w:name="z3069"/>
      <w:bookmarkEnd w:id="6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6" w:name="z3070"/>
      <w:bookmarkEnd w:id="65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/>
      </w:pPr>
      <w:bookmarkStart w:id="67" w:name="z3073"/>
      <w:bookmarkEnd w:id="66"/>
      <w:bookmarkEnd w:id="6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8" w:name="z3073"/>
      <w:bookmarkStart w:id="69" w:name="z3074"/>
      <w:bookmarkEnd w:id="68"/>
      <w:bookmarkEnd w:id="6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</w:t>
      </w:r>
      <w:r>
        <w:rPr>
          <w:b/>
          <w:bCs/>
          <w:sz w:val="24"/>
          <w:szCs w:val="24"/>
        </w:rPr>
        <w:t>ценового предложения</w:t>
      </w:r>
      <w:r>
        <w:rPr>
          <w:sz w:val="24"/>
          <w:szCs w:val="24"/>
        </w:rPr>
        <w:t xml:space="preserve"> либо представления ценового предложения не по форме, согласно (</w:t>
      </w:r>
      <w:r>
        <w:rPr>
          <w:b/>
          <w:i/>
          <w:sz w:val="24"/>
          <w:szCs w:val="24"/>
        </w:rPr>
        <w:t>Приложению 4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bookmarkStart w:id="70" w:name="z3074"/>
      <w:bookmarkStart w:id="71" w:name="z3075"/>
      <w:bookmarkEnd w:id="70"/>
      <w:bookmarkEnd w:id="7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/>
      </w:pPr>
      <w:bookmarkStart w:id="72" w:name="z3075"/>
      <w:bookmarkStart w:id="73" w:name="z3076"/>
      <w:bookmarkEnd w:id="72"/>
      <w:bookmarkEnd w:id="7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4" w:name="z3076"/>
      <w:bookmarkStart w:id="75" w:name="z3077"/>
      <w:bookmarkEnd w:id="74"/>
      <w:bookmarkEnd w:id="75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/>
      </w:pPr>
      <w:bookmarkStart w:id="76" w:name="z3077"/>
      <w:bookmarkStart w:id="77" w:name="z3078"/>
      <w:bookmarkEnd w:id="76"/>
      <w:bookmarkEnd w:id="7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8" w:name="z3078"/>
      <w:bookmarkStart w:id="79" w:name="z3078"/>
      <w:bookmarkEnd w:id="79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bookmarkStart w:id="80" w:name="z1590"/>
      <w:bookmarkEnd w:id="8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bookmarkStart w:id="81" w:name="z1590"/>
      <w:bookmarkStart w:id="82" w:name="z1591"/>
      <w:bookmarkEnd w:id="81"/>
      <w:bookmarkEnd w:id="8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bookmarkStart w:id="83" w:name="z1591"/>
      <w:bookmarkStart w:id="84" w:name="z1592"/>
      <w:bookmarkEnd w:id="83"/>
      <w:bookmarkEnd w:id="8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bookmarkStart w:id="85" w:name="z1592"/>
      <w:bookmarkStart w:id="86" w:name="z1593"/>
      <w:bookmarkEnd w:id="85"/>
      <w:bookmarkEnd w:id="8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7" w:name="z1593"/>
      <w:bookmarkStart w:id="88" w:name="z1594"/>
      <w:bookmarkEnd w:id="87"/>
      <w:bookmarkEnd w:id="8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9" w:name="z1594"/>
      <w:bookmarkStart w:id="90" w:name="z1595"/>
      <w:bookmarkEnd w:id="89"/>
      <w:bookmarkEnd w:id="9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1" w:name="z1595"/>
      <w:bookmarkStart w:id="92" w:name="z1596"/>
      <w:bookmarkEnd w:id="91"/>
      <w:bookmarkEnd w:id="9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/>
      </w:pPr>
      <w:bookmarkStart w:id="93" w:name="z1596"/>
      <w:bookmarkStart w:id="94" w:name="z1597"/>
      <w:bookmarkEnd w:id="93"/>
      <w:bookmarkEnd w:id="9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/>
      </w:pPr>
      <w:bookmarkStart w:id="95" w:name="z1597"/>
      <w:bookmarkStart w:id="96" w:name="z1598"/>
      <w:bookmarkEnd w:id="95"/>
      <w:bookmarkEnd w:id="9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/>
      </w:pPr>
      <w:bookmarkStart w:id="97" w:name="z1598"/>
      <w:bookmarkStart w:id="98" w:name="z1599"/>
      <w:bookmarkEnd w:id="97"/>
      <w:bookmarkEnd w:id="9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9" w:name="z1599"/>
      <w:bookmarkStart w:id="100" w:name="z1599"/>
      <w:bookmarkEnd w:id="100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1" w:name="z345"/>
      <w:bookmarkEnd w:id="101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закупа или договор на оказание фармацевтических услуг, составляемый по форме, согласно (</w:t>
      </w:r>
      <w:r>
        <w:rPr>
          <w:b/>
          <w:i/>
          <w:sz w:val="24"/>
          <w:szCs w:val="24"/>
        </w:rPr>
        <w:t xml:space="preserve">Приложению 6 к </w:t>
      </w:r>
      <w:r>
        <w:rPr>
          <w:b/>
          <w:sz w:val="24"/>
          <w:szCs w:val="24"/>
        </w:rPr>
        <w:t>Тендерной документации</w:t>
      </w:r>
      <w:r>
        <w:rPr>
          <w:bCs/>
          <w:sz w:val="24"/>
          <w:szCs w:val="24"/>
        </w:rPr>
        <w:t>)</w:t>
      </w:r>
      <w:r>
        <w:rPr>
          <w:i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2" w:name="z345"/>
      <w:bookmarkEnd w:id="102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3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«Первая городская больница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г. Петропавловск, ул. Сатпаева,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r>
        <w:rPr>
          <w:sz w:val="24"/>
          <w:szCs w:val="24"/>
          <w:lang w:val="en-US"/>
        </w:rPr>
        <w:t>EURIKZKA</w:t>
      </w:r>
      <w:r>
        <w:rPr>
          <w:bCs/>
          <w:sz w:val="24"/>
          <w:szCs w:val="24"/>
        </w:rPr>
        <w:t>.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 банковской гарантии, выданной в соответствии с нормативными правовыми актами Национального Банка Республики Казахстан, по форме, согласно (</w:t>
      </w:r>
      <w:r>
        <w:rPr>
          <w:b/>
          <w:i/>
          <w:sz w:val="24"/>
          <w:szCs w:val="24"/>
        </w:rPr>
        <w:t>Приложению 7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bCs/>
          <w:sz w:val="24"/>
          <w:szCs w:val="24"/>
        </w:rPr>
        <w:t>)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4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4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4:00Z</dcterms:created>
  <dc:creator>User</dc:creator>
  <dc:description/>
  <cp:keywords/>
  <dc:language>en-US</dc:language>
  <cp:lastModifiedBy>GZmed</cp:lastModifiedBy>
  <cp:lastPrinted>2024-01-25T13:44:00Z</cp:lastPrinted>
  <dcterms:modified xsi:type="dcterms:W3CDTF">2024-08-15T06:03:00Z</dcterms:modified>
  <cp:revision>717</cp:revision>
  <dc:subject/>
  <dc:title>Утверждена приказом</dc:title>
</cp:coreProperties>
</file>