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 xml:space="preserve">Проект договора   </w:t>
      </w:r>
    </w:p>
    <w:p>
      <w:pPr>
        <w:pStyle w:val="Normal"/>
        <w:widowControl w:val="false"/>
        <w:autoSpaceDE w:val="false"/>
        <w:ind w:left="-142" w:hanging="0"/>
        <w:jc w:val="center"/>
        <w:rPr/>
      </w:pPr>
      <w:r>
        <w:rPr>
          <w:b/>
          <w:sz w:val="32"/>
          <w:szCs w:val="32"/>
        </w:rPr>
        <w:t>о поставке продуктов питания</w:t>
      </w:r>
    </w:p>
    <w:p>
      <w:pPr>
        <w:pStyle w:val="Normal"/>
        <w:widowControl w:val="false"/>
        <w:autoSpaceDE w:val="false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</w:rPr>
      </w:pPr>
      <w:r>
        <w:rPr>
          <w:b/>
        </w:rPr>
        <w:t>г. Петропавловск</w:t>
        <w:tab/>
        <w:tab/>
        <w:tab/>
        <w:tab/>
        <w:tab/>
        <w:tab/>
        <w:t xml:space="preserve">                       _____________ 2008г.</w:t>
      </w:r>
    </w:p>
    <w:p>
      <w:pPr>
        <w:pStyle w:val="Normal"/>
        <w:widowControl w:val="false"/>
        <w:autoSpaceDE w:val="false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142" w:firstLine="426"/>
        <w:jc w:val="both"/>
        <w:rPr>
          <w:lang w:val="en-US"/>
        </w:rPr>
      </w:pPr>
      <w:r>
        <w:rPr/>
        <w:t xml:space="preserve"> </w:t>
      </w:r>
      <w:r>
        <w:rPr/>
        <w:t xml:space="preserve">КГКП «1-я городская больница акимата СКО МЗ РК», именуемое в дальнейшем «Заказчик», в лице главного врача Маметовой Г.А., действующей на основании Устава, с одной стороны, и </w:t>
      </w:r>
      <w:r>
        <w:rPr>
          <w:b/>
        </w:rPr>
        <w:t>_________________</w:t>
      </w:r>
      <w:r>
        <w:rPr/>
        <w:t xml:space="preserve"> именуемое в дальнейшем «Поставщик» в лице __________________________ с другой стороны  заключили настоящий Договор о поставке продуктов питания (далее по тексту «Договор»), и пришли к соглашению о нижеследующем:</w:t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ind w:left="-142" w:firstLine="426"/>
        <w:jc w:val="both"/>
        <w:rPr/>
      </w:pPr>
      <w:r>
        <w:rPr/>
        <w:t>1.1 В данном Договоре ниже перечисленные понятия будут иметь следующее  толков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Договор» - гражданско-правовой договор, заключенный между Заказчиком и Поставщиком в соответствии с «Правилами организации и проведения государственных закупок способом ценовых предложений» и иными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/>
        <w:t>«Цена договора» - означает цену, которая должна быть выплачена Заказчиком Поставщику в рамках Договора за полное выполнение своих договорных обязательст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Товары» - продукты питания, которые Поставщик должен поставить Заказчику в рамках Догов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Сопутствующие услуги» - означают такие услуги, как транспортировка, хранение товаров и т.д., указанные в  документации, обеспечивающие поставку Товар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Заказчик» - государственное предприяти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/>
      </w:pPr>
      <w:r>
        <w:rPr/>
        <w:t>«Поставщик» - физическое лицо, выступающее в качестве контрагента «Заказчика» в заключенном  с ним Договоре о государственных закупках, и осуществляющее поставку товаров, указанных в условиях Договора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.2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Настоящий Договор;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 xml:space="preserve">          </w:t>
      </w:r>
      <w:r>
        <w:rPr/>
        <w:t>- Перечень закупаемых товаров (Приложение № 1)</w:t>
      </w:r>
    </w:p>
    <w:p>
      <w:pPr>
        <w:pStyle w:val="Normal"/>
        <w:widowControl w:val="false"/>
        <w:autoSpaceDE w:val="false"/>
        <w:ind w:left="42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  <w:t>1.3. Перечисленные ниже документы и  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142" w:firstLine="568"/>
        <w:jc w:val="both"/>
        <w:rPr/>
      </w:pPr>
      <w:r>
        <w:rPr/>
        <w:t>Настоящий догово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-142" w:firstLine="568"/>
        <w:jc w:val="both"/>
        <w:rPr/>
      </w:pPr>
      <w:r>
        <w:rPr/>
        <w:t>Перечень закупаемых товаров (приложение № 1 к настоящему Договору)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-14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142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«Поставщик обязуется поставить продукты питания согласно спецификации, являющейся неотъемлемой часть договора, а «Покупатель» принять и оплатить товар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 Форма оплаты: ежемесячное перечисление на счет поставщика, согласно выставленным счетам-фактурам. Оплата производится Заказчиком после предоставления поставщиком следующих документов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/>
        <w:t>оригинал счета-фактуры и расходной накладной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 Ассортимент, количество и срок поставки товара согласовывается сторонами на основании заявки Заказчика, поданной поставщику в письменной форме, либо по телефону не позднее 2-х дней до предполагаемой даты получения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Поставка осуществляется транспортом «Поставщика», а связанные с этим расходы включаются в цену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Товары, поставляемые в рамках данного Договора,    должны соответствовать стандартам, указанным в Технической Спецификации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6. Поставщик не должен без предварительного письменного согласия заказчика раскрывать кому-либо содержание Договора  или какого-либо из его положений, а также технической документ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8. Если товары в результате технического контроля признаны несоответствующими установленным требованиям и/или требованиям Технической спецификации, то они могут быть по требованию Заказчика возвращены Поставщику для замены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Если несоответствие товаров установленным требованиям выявляется при их дальнейшем использовании, Заказчик может отказаться от них, и Поставщик либо заменяет забракованный товар, либо возвращает перечисленные денежные средства, без каких-либо дополнительных затрат со стороны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9. Поставщик должен обеспечить упаковку Товаров, способную предотвратить их от повреждения или от порчи во время перевозки к Заказчику. Упаковка должна выдерживать, без каких 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го хранения.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0. Поставка Товаров осуществляется Поставщиком в соответствии с условиями Заказчика, оговоренными в настоящем Договоре. Поставщик обязан предоставить документы, подтверждающие поставку, перечисленные в пункте 2, в течение одного дня со дня завершения поставк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>11. Поставщик должен поставить Товары до конечного получателя по заявке Заказчика с ______________ 2008 год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2. Никакие отклонения или изменения (технические спецификации, метод отгрузки, упаковка, место доставки, или Услуги, предоставляемые поставщиком и т.д.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3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,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>14. Поставщик не полностью, не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5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воему усмотрению, продлить срок выполнения Договора Поставщиком; в этом случае такое продление должно быть ратифицировано сторонами путем внесения поправки в текст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16. Из-за нарушений условий Договора Заказчик может расторгнуть настоящий Договор полностью или частично, направив Поставщику письменное уведомление о невыполнении обязательств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а) если Поставщик не может поставить часть   или все Товары в срок (и), предусмотренные Договором, или в течение периода продления этого Договора, предоставленного Заказчиком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б) если Поставщик не может выполнить какие-либо другие свои обязательства по Договору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7. Для целей настоящего Договора «форс-мажор» означает событие, неподвластное контролю со стороны Поставщика, не связанное с просчетом или небрежностью Поставщика и имеющее непредвиденный характер. Такие события могут включать, но не ограничивать действиями, такими как: военные действия, природные или стихийные бедствия, эпидемия, карантин на поставку товаро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8. При  возникновении  форс-мажорных обстоятельств  Поставщик должен  незамедлительно направить Заказчику письменное уведомление о таких обстоятельствах и их причинах. Если от Заказчика не поступает иных письменных инструкций, Поставщик продолжает выполнять свои обязательства по Договору, на сколько это целесообразно, и ведет поиск альтернативных способов выполнения Договора, не зависящих от форс-мажорных обстоятельст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9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  расторжение  осуществляется  немедленно,  и  Заказчик  не  несет никакой финансовой обязанности по отношению к Поставщику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0. Когда Договор аннулируется,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1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2. Если в течение 21 (двадцати одного)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3. Договор составляется на русском языке. В случае если   второй стороной Договора является иностранная  организация, то второй  экземпляр может переводиться  на язык в соответствии с законодательством Республики Казахстан о языках. В случае необходимости рассмотрения Договора в суде, рассматривается экземпляр Договора на русском языке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4. Любое   уведомление, которое одна сторона направляет другой стороне в соответствии с Договором,   высылается   в   виде   письма,   телеграммы,   телекса   или   факса   с   последующим предоставлением оригина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5. В случае несвоевременной поставки Товаров поставщик обязан выплатить неустойку в размере 0,1% от суммы недопоставленного товара, за каждый  день просрочки исполнения обязательств, но не более суммы недопоставленного товар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rPr/>
      </w:pPr>
      <w:r>
        <w:rPr/>
        <w:t>В случае просрочки исполнения и нарушения  п.2 настоящего договора, заказчик обязан уплатить Поставщику неустойку в размере 0,1% от стоимости не оплаченного в  срок товара за каждый день просрочки исполнения обязательств, но не более суммы не оплаченного в  срок това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6. Настоящий Договор вступает в силу со дня подписания его обеими сторонами. Срок действия договора с _______________  2008 год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7. Адреса и реквизиты Сторон</w:t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  <w:lang w:val="en-US"/>
        </w:rPr>
      </w:pPr>
      <w:r>
        <w:rPr>
          <w:color w:val="999999"/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5"/>
        <w:gridCol w:w="4318"/>
      </w:tblGrid>
      <w:tr>
        <w:trPr>
          <w:trHeight w:val="331" w:hRule="atLeast"/>
        </w:trPr>
        <w:tc>
          <w:tcPr>
            <w:tcW w:w="53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ind w:left="3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3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693" w:hRule="atLeast"/>
        </w:trPr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КГКП «1-я городская больница акимата СКО МЗ РК»</w:t>
            </w:r>
            <w:r>
              <w:rPr/>
              <w:t xml:space="preserve">       г. Петропавловск, ул. Сатпаева,3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РНН 480100228522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ИИК 000609712                                                                                          АО «Темирбанк», г. Петропавловск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</w:t>
            </w:r>
            <w:r>
              <w:rPr/>
              <w:t xml:space="preserve">БИК 193601740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Главный врач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color w:val="999999"/>
              </w:rPr>
              <w:t>М.П.</w:t>
            </w:r>
            <w:r>
              <w:rPr/>
              <w:t xml:space="preserve">   ______________ Г.А. Маметова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-142" w:hanging="0"/>
              <w:jc w:val="both"/>
              <w:rPr>
                <w:color w:val="999999"/>
              </w:rPr>
            </w:pPr>
            <w:r>
              <w:rPr/>
              <w:t xml:space="preserve">                    </w:t>
            </w:r>
            <w:r>
              <w:rPr/>
              <w:t xml:space="preserve">(подпись)                                                                </w:t>
            </w:r>
          </w:p>
        </w:tc>
        <w:tc>
          <w:tcPr>
            <w:tcW w:w="43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</w:tbl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color w:val="999999"/>
        </w:rPr>
      </w:pPr>
      <w:r>
        <w:rPr>
          <w:color w:val="999999"/>
        </w:rPr>
      </w:r>
    </w:p>
    <w:p>
      <w:pPr>
        <w:pStyle w:val="Normal"/>
        <w:jc w:val="right"/>
        <w:rPr>
          <w:b/>
          <w:b/>
          <w:color w:val="999999"/>
          <w:sz w:val="28"/>
          <w:szCs w:val="28"/>
        </w:rPr>
      </w:pPr>
      <w:r>
        <w:rPr>
          <w:b/>
          <w:color w:val="999999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, краткая характеристик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мые объемы продуктов пит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аименование            Ед. измерения         Количе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270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горох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гречнев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рожж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онсервы рыбные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в масле)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4.4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пшеничн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ароны твердых сортов пшеницы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манн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ло растительное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1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ука пшеничная высший сорт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овсяная (геркулес)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гурцы консервированные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12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ринные окорочк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перловая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7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пшен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упа рис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Крупа ячневая 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5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яженк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72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ахар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22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к натуральный с мякотью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00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ь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55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ат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4.4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й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12.000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йцо диетическое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720.0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55:00Z</dcterms:created>
  <dc:creator>PC</dc:creator>
  <dc:description/>
  <cp:keywords/>
  <dc:language>en-US</dc:language>
  <cp:lastModifiedBy>PC</cp:lastModifiedBy>
  <cp:lastPrinted>2008-01-24T08:32:00Z</cp:lastPrinted>
  <dcterms:modified xsi:type="dcterms:W3CDTF">2008-01-24T09:15:00Z</dcterms:modified>
  <cp:revision>20</cp:revision>
  <dc:subject/>
  <dc:title>Договор  № </dc:title>
</cp:coreProperties>
</file>