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ГКП «1-я городская больница акимата СКО МЗ РК» объявляет о проведении государственных закупок способом запроса ценовых предложений продуктов пит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казчиком и организатором государственных закупок способом запроса ценовых предложений выступает КГКП «1-я городская больница акимата СКО МЗ РК», расположенная по адресу: 150000 г. Петропавловск  ул. Сатпаева,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полномоченным представителем организатора государственных закупок является юрист Батенева Нина Борис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, краткая характеристика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уемые объемы продуктов пит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Наименование            Ед. измерения         Количе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38"/>
        <w:gridCol w:w="270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Крупа горох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50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упа гречнева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150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ожж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1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Консервы рыбные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в масле)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24.4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упа пшенична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100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кароны твердых сортов пшеницы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100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упа манна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150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сло растительное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110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ка пшеничная высший сорт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25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упа овсяная (геркулес)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100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гурцы консервированные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120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ринные окорочка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450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упа перлова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75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Крупа пшено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50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упа рис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100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рупа ячневая 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50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яженка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72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хар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225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к натуральный с мякотью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100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ль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55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мат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14.4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й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12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йцо диетическое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720.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о поставки осуществляется поставщиком до склада заказчика на позднее 3-х рабочих дней после заключения договора, равными долями согласно зая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четы производятся в течение 5 рабочих дней после поставки товаров в полном объеме согласно представленных счетов-фактур, по безналичному расч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тенциальным поставщикам необходимо включить в ценовое предложение все расходы, связанные с поставкой продуктов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подписания договора о государственных закупках – пять рабочих дней со дня утверждения итогов государственных закупок способом запроса ценовы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глашаем потенциальных поставщиков принять участие в государственных закупках и представить ценовые предложения с 29 января по 4 февраля 2008г. Окончательный срок представления ценовых предложений до 17-00 часов  4 февраля 2008г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новые предложения, запечатанные в конверты, предоставляются потенциальными поставщиками  в КГКП «1-я городская больница акимата СКО МЗ РК» по адресу: 150000 г. Петропавловск  ул. Сатпаева 3, в отдел кадров, юрисконсульту Батеневой Н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полнительную информацию можно получить по телефо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(7152) 38-12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5:09:00Z</dcterms:created>
  <dc:creator>PC</dc:creator>
  <dc:description/>
  <cp:keywords/>
  <dc:language>en-US</dc:language>
  <cp:lastModifiedBy>Hummel</cp:lastModifiedBy>
  <cp:lastPrinted>2008-01-23T12:07:00Z</cp:lastPrinted>
  <dcterms:modified xsi:type="dcterms:W3CDTF">2008-01-29T03:28:00Z</dcterms:modified>
  <cp:revision>21</cp:revision>
  <dc:subject/>
  <dc:title>            КГКП «1-ая городская больница акимата СКО МЗО РК», расположенная по адресу: 150000 г</dc:title>
</cp:coreProperties>
</file>