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ект договора   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оставке моющих средств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</w:rPr>
      </w:pPr>
      <w:r>
        <w:rPr>
          <w:b/>
        </w:rPr>
        <w:t>г. Петропавловск</w:t>
        <w:tab/>
        <w:tab/>
        <w:tab/>
        <w:tab/>
        <w:tab/>
        <w:tab/>
        <w:t xml:space="preserve">                       _____________ 2008г.</w:t>
      </w:r>
    </w:p>
    <w:p>
      <w:pPr>
        <w:pStyle w:val="Normal"/>
        <w:widowControl w:val="false"/>
        <w:autoSpaceDE w:val="false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42" w:firstLine="426"/>
        <w:jc w:val="both"/>
        <w:rPr/>
      </w:pPr>
      <w:r>
        <w:rPr/>
        <w:t xml:space="preserve"> </w:t>
      </w:r>
      <w:r>
        <w:rPr/>
        <w:t xml:space="preserve">КГКП «1-я городская больница акимата СКО МЗ РК», именуемое в дальнейшем «Заказчик», в лице главного врача Маметовой Г.А., действующей на основании Устава, с одной стороны, и </w:t>
      </w:r>
      <w:r>
        <w:rPr>
          <w:b/>
        </w:rPr>
        <w:t>_________________</w:t>
      </w:r>
      <w:r>
        <w:rPr/>
        <w:t xml:space="preserve"> именуемое в дальнейшем «Поставщик» в лице __________________________ с другой стороны  заключили настоящий Договор о поставке моющих средств  (далее по тексту «Договор»), и пришли к соглашению о нижеследующем:</w:t>
      </w:r>
    </w:p>
    <w:p>
      <w:pPr>
        <w:pStyle w:val="Normal"/>
        <w:widowControl w:val="false"/>
        <w:autoSpaceDE w:val="false"/>
        <w:ind w:left="-142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42" w:firstLine="426"/>
        <w:jc w:val="both"/>
        <w:rPr/>
      </w:pPr>
      <w:r>
        <w:rPr/>
        <w:t>1.1 В данном Договоре ниже перечисленные понятия будут иметь следующее  толкован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/>
      </w:pPr>
      <w:r>
        <w:rPr/>
        <w:t>«Договор» - гражданско-правовой договор, заключенный между Заказчиком и Поставщиком в соответствии с «Правилами организации и проведения государственных закупок способом ценовых предложений» и иными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/>
        <w:t>«Цена договора» - означает цену, которая должна быть выплачена Заказчиком Поставщику в рамках Договора за полное выполнение своих договорных обязательст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/>
      </w:pPr>
      <w:r>
        <w:rPr/>
        <w:t>«Товары» - моющие средства, которые Поставщик должен поставить Заказчику в рамках Договор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/>
      </w:pPr>
      <w:r>
        <w:rPr/>
        <w:t>«Сопутствующие услуги» - означают такие услуги, как транспортировка, хранение товаров и т.д., указанные в  документации, обеспечивающие поставку Товар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/>
      </w:pPr>
      <w:r>
        <w:rPr/>
        <w:t>«Заказчик» - государственное предприяти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/>
      </w:pPr>
      <w:r>
        <w:rPr/>
        <w:t>«Поставщик» - физическое лицо, выступающее в качестве контрагента «Заказчика» в заключенном  с ним Договоре о государственных закупках, и осуществляющее поставку товаров, указанных в условиях Договора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1.2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 xml:space="preserve">          </w:t>
      </w:r>
      <w:r>
        <w:rPr/>
        <w:t>- Настоящий Договор;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 xml:space="preserve">          </w:t>
      </w:r>
      <w:r>
        <w:rPr/>
        <w:t>- Перечень закупаемых товаров (Приложение № 1)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. «Поставщик обязуется поставить моющиеся средства согласно спецификации, являющейся неотъемлемой часть договора, а «Покупатель» принять и оплатить товар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Форма оплаты: ежемесячное перечисление на счет поставщика, согласно выставленным счетам-фактурам. Оплата производится Заказчиком после предоставления поставщиком следующих документов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/>
      </w:pPr>
      <w:r>
        <w:rPr/>
        <w:t>оригинал счета-фактуры и расходной накладной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 Ассортимент, количество и срок поставки товара согласовывается сторонами на основании заявки Заказчика, поданной поставщику в письменной форме, либо по телефону не позднее 2-х дней до предполагаемой даты получения това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 Поставка осуществляется транспортом «Поставщика», а связанные с этим расходы включаются в цену Догово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5. Товары, поставляемые в рамках данного Договора,    должны соответствовать стандартам, указанным в Технической Спецификаци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6. Поставщик не должен без предварительного письменного согласия заказчика раскрывать кому-либо содержание Договора  или какого-либо из его положений, а также технической документации, предо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 Указанная информация должна предо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7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8. Если товары в результате технического контроля признаны несоответствующими установленным требованиям и/или требованиям Технической спецификации, то они могут быть по требованию Заказчика возвращены Поставщику для замены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Если несоответствие товаров установленным требованиям выявляется при их дальнейшем использовании, Заказчик может отказаться от них, и Поставщик либо заменяет забракованный товар, либо возвращает перечисленные денежные средства, без каких-либо дополнительных затрат со стороны Заказчик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9. Поставщик должен обеспечить упаковку Товаров, способную предотвратить их от повреждения или от порчи во время перевозки к Заказчику. Упаковка должна выдерживать, без каких 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го хранения.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0. Поставка Товаров осуществляется Поставщиком в соответствии с условиями Заказчика, оговоренными в настоящем Договоре. Поставщик обязан предоставить документы, подтверждающие поставку, перечисленные в пункте 2, в течение одного дня со дня завершения постав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/>
        <w:t>11. Поставщик должен поставить Товары до конечного получателя по заявке Заказчика с ______________ 2008 год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14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12. Никакие отклонения или изменения (технические спецификации, метод отгрузки, упаковка, место доставки, или Услуги, предоставляемые поставщиком и т.д.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13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,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14. Поставщик не полностью, не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15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воему усмотрению, продлить срок выполнения Договора Поставщиком; в этом случае такое продление должно быть ратифицировано сторонами путем внесения поправки в текст Догово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16. Из-за нарушений условий Договора Заказчик может расторгнуть настоящий Договор полностью или частично, направив Поставщику письменное уведомление о невыполнении обязательств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а) если Поставщик не может поставить часть   или все Товары в срок (и), предусмотренные Договором, или в течение периода продления этого Договора, предоставленного Заказчиком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б) если Поставщик не может выполнить какие-либо другие свои обязательства по Договору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7. Для целей настоящего Договора «форс-мажор» означает событие, неподвластное контролю со стороны Поставщика, не связанное с просчетом или небрежностью Поставщика и имеющее непредвиденный характер. Такие события могут включать, но не ограничивать действиями, такими как: военные действия, природные или стихийные бедствия, эпидемия, карантин на поставку товар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8. При  возникновении  форс-мажорных обстоятельств  Поставщик должен  незамедлительно направить Заказчику письменное уведомление о таких обстоятельствах и их причинах. Если от Заказчика не поступает иных письменных инструкций, Поставщик продолжает выполнять свои обязательства по Договору, на сколько это целесообразно, и ведет поиск альтернативных способов выполнения Договора, не зависящих от форс-мажорных обстоятельст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9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  расторжение  осуществляется  немедленно,  и  Заказчик  не  несет никакой финансовой обязанности по отношению к Поставщик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0. Когда Договор аннулируется,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1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2. Если в течение 21 (двадцати одного)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3. Договор составляется на русском языке. В случае если   второй стороной Договора является иностранная  организация, то второй  экземпляр может переводиться  на язык в соответствии с законодательством Республики Казахстан о языках. В случае необходимости рассмотрения Договора в суде, рассматривается экземпляр Договора на русском языке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4. Любое   уведомление, которое одна сторона направляет другой стороне в соответствии с Договором,   высылается   в   виде   письма,   телеграммы,   телекса   или   факса   с   последующим предоставлением оригинал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5. В случае несвоевременной поставки Товаров поставщик обязан выплатить неустойку в размере 0,1% от суммы недопоставленного товара, за каждый  день просрочки исполнения обязательств, но не более суммы недопоставленного товар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В случае просрочки исполнения и нарушения  п.2 настоящего договора, заказчик обязан уплатить Поставщику неустойку в размере 0,1% от стоимости не оплаченного в  срок товара за каждый день просрочки исполнения обязательств, но не более суммы не оплаченного в  срок това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6. Настоящий Договор вступает в силу со дня подписания его обеими сторонами. Срок действия договора с _______________  2008 год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7. Адреса и реквизиты Сторон</w:t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  <w:lang w:val="en-US"/>
        </w:rPr>
      </w:pPr>
      <w:r>
        <w:rPr>
          <w:color w:val="999999"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  <w:lang w:val="en-US"/>
        </w:rPr>
      </w:pPr>
      <w:r>
        <w:rPr>
          <w:color w:val="999999"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  <w:lang w:val="en-US"/>
        </w:rPr>
      </w:pPr>
      <w:r>
        <w:rPr>
          <w:color w:val="999999"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  <w:lang w:val="en-US"/>
        </w:rPr>
      </w:pPr>
      <w:r>
        <w:rPr>
          <w:color w:val="999999"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  <w:lang w:val="en-US"/>
        </w:rPr>
      </w:pPr>
      <w:r>
        <w:rPr>
          <w:color w:val="999999"/>
          <w:lang w:val="en-US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4318"/>
      </w:tblGrid>
      <w:tr>
        <w:trPr>
          <w:trHeight w:val="331" w:hRule="atLeast"/>
        </w:trPr>
        <w:tc>
          <w:tcPr>
            <w:tcW w:w="53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widowControl w:val="false"/>
              <w:autoSpaceDE w:val="false"/>
              <w:ind w:left="3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93" w:hRule="atLeast"/>
        </w:trPr>
        <w:tc>
          <w:tcPr>
            <w:tcW w:w="53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КГКП «1-я городская больница акимата СКО МЗ РК»</w:t>
            </w:r>
            <w:r>
              <w:rPr/>
              <w:t xml:space="preserve">       г. Петропавловск, ул. Сатпаева,3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142" w:hanging="0"/>
              <w:rPr/>
            </w:pPr>
            <w:r>
              <w:rPr/>
              <w:t xml:space="preserve">  </w:t>
            </w:r>
            <w:r>
              <w:rPr/>
              <w:t xml:space="preserve">РНН 480100228522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142" w:hanging="0"/>
              <w:rPr/>
            </w:pPr>
            <w:r>
              <w:rPr/>
              <w:t xml:space="preserve">  </w:t>
            </w:r>
            <w:r>
              <w:rPr/>
              <w:t xml:space="preserve">ИИК 000609712                                                                                          АО «Темирбанк», г. Петропавловск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142" w:hanging="0"/>
              <w:rPr/>
            </w:pPr>
            <w:r>
              <w:rPr/>
              <w:t xml:space="preserve">  </w:t>
            </w:r>
            <w:r>
              <w:rPr/>
              <w:t xml:space="preserve">БИК 193601740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142" w:hanging="0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ный врач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>
                <w:color w:val="999999"/>
              </w:rPr>
              <w:t>М.П.</w:t>
            </w:r>
            <w:r>
              <w:rPr/>
              <w:t xml:space="preserve">   ______________ Г.А. Маметова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142" w:hanging="0"/>
              <w:jc w:val="both"/>
              <w:rPr>
                <w:color w:val="999999"/>
              </w:rPr>
            </w:pPr>
            <w:r>
              <w:rPr/>
              <w:t xml:space="preserve">                    </w:t>
            </w:r>
            <w:r>
              <w:rPr/>
              <w:t xml:space="preserve">(подпись)                                                                </w:t>
            </w:r>
          </w:p>
        </w:tc>
        <w:tc>
          <w:tcPr>
            <w:tcW w:w="431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</w:tbl>
    <w:p>
      <w:pPr>
        <w:pStyle w:val="Normal"/>
        <w:widowControl w:val="false"/>
        <w:autoSpaceDE w:val="false"/>
        <w:ind w:left="-142" w:hanging="0"/>
        <w:jc w:val="both"/>
        <w:rPr>
          <w:color w:val="999999"/>
        </w:rPr>
      </w:pPr>
      <w:r>
        <w:rPr>
          <w:color w:val="999999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</w:rPr>
      </w:pPr>
      <w:r>
        <w:rPr>
          <w:color w:val="999999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</w:rPr>
      </w:pPr>
      <w:r>
        <w:rPr>
          <w:color w:val="999999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</w:rPr>
      </w:pPr>
      <w:r>
        <w:rPr>
          <w:color w:val="999999"/>
        </w:rPr>
      </w:r>
    </w:p>
    <w:p>
      <w:pPr>
        <w:pStyle w:val="Normal"/>
        <w:jc w:val="right"/>
        <w:rPr>
          <w:b/>
          <w:b/>
          <w:color w:val="999999"/>
          <w:sz w:val="28"/>
          <w:szCs w:val="28"/>
        </w:rPr>
      </w:pPr>
      <w:r>
        <w:rPr>
          <w:b/>
          <w:color w:val="999999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, краткая характеристик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емые объемы моющих сред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33"/>
        <w:gridCol w:w="2347"/>
        <w:gridCol w:w="31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№ </w:t>
            </w:r>
            <w:r>
              <w:rPr>
                <w:b/>
                <w:sz w:val="28"/>
                <w:szCs w:val="28"/>
              </w:rPr>
              <w:t xml:space="preserve">п\п        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     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д. измерения        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туалетное «Дивный сад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хозяйственное – 180 гр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альный порошок 400гр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щее средство «Самара» 500гр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мытья посуды «Золушка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ный утенок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изна 1кг/бу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пятновыводитель «Сарма» бут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альный порошок авт. 400гр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хозяйственное отбеливающее «Сарма»140гр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накипин «Баросат» 500гр. порошок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0:46:00Z</dcterms:created>
  <dc:creator>PC</dc:creator>
  <dc:description/>
  <cp:keywords/>
  <dc:language>en-US</dc:language>
  <cp:lastModifiedBy>PC</cp:lastModifiedBy>
  <cp:lastPrinted>2008-01-30T08:02:00Z</cp:lastPrinted>
  <dcterms:modified xsi:type="dcterms:W3CDTF">2008-01-30T02:03:00Z</dcterms:modified>
  <cp:revision>4</cp:revision>
  <dc:subject/>
  <dc:title>Проект договора   </dc:title>
</cp:coreProperties>
</file>