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договора  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ставке канцелярских товаров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г. Петропавловск</w:t>
        <w:tab/>
        <w:tab/>
        <w:tab/>
        <w:tab/>
        <w:tab/>
        <w:tab/>
        <w:t xml:space="preserve">                       _____________ 2008г.</w:t>
      </w:r>
    </w:p>
    <w:p>
      <w:pPr>
        <w:pStyle w:val="Normal"/>
        <w:widowControl w:val="false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 xml:space="preserve"> </w:t>
      </w:r>
      <w:r>
        <w:rPr/>
        <w:t xml:space="preserve">КГКП «1-я городская больница акимата СКО МЗ РК», именуемое в дальнейшем «Заказчик», в лице главного врача Маметовой Г.А., действующей на основании Устава, с одной стороны, и </w:t>
      </w:r>
      <w:r>
        <w:rPr>
          <w:b/>
        </w:rPr>
        <w:t>_________________</w:t>
      </w:r>
      <w:r>
        <w:rPr/>
        <w:t xml:space="preserve"> именуемое в дальнейшем «Поставщик» в лице __________________________ с другой стороны  заключили настоящий Договор о поставке  (далее по тексту «Договор»), и пришли к соглашению о нижеследующем:</w:t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1.1 В данном Договоре ниже перечисленные понятия будут иметь следующее  толко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Договор» - гражданско-правовой договор, заключенный между Заказчиком и Поставщиком в соответствии с «Правилами организации и проведения государственных закупок способом ценовых предложений»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«Цена договора» -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Товары» - канцелярские товары, которые Поставщик должен поставить Заказчику в рамках Догов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Сопутствующие услуги» - означают такие услуги, как транспортировка, хранение товаров и т.д., указанные в  документации, обеспечивающие поставку Товар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Заказчик» - государственное предприят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Поставщик» - физическое лицо, выступающее в качестве контрагента «Заказчика» в заключенном  с ним Договоре о государственных закупках, и осуществляющее поставку товаров, указанных в условиях Договора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.2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Настоящий Договор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Перечень закупаемых товаров (Приложение № 1)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«Поставщик обязуется поставить канцелярские товары согласно спецификации, являющейся неотъемлемой часть договора, а «Покупатель» принять и оплатить това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Форма оплаты: ежемесячное перечисление на счет поставщика, согласно выставленным счетам-фактурам. Оплата производится Заказчиком после предоставления поставщиком следующих документо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оригинал счета-фактуры и расходной накладно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 Ассортимент, количество и срок поставки товара согласовывается сторонами на основании заявки Заказчика, поданной поставщику в письменной форме, либо по телефону не позднее 2-х дней до предполагаемой даты получения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Поставка осуществляется транспортом «Поставщика», а связанные с этим расходы включаются в цену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Товары, поставляемые в рамках данного Договора,    должны соответствовать стандартам, указанным в Технической Специфик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Поставщик не должен без предварительного письменного согласия заказчика раскрывать кому-либо содержание Договора  или какого-либо из его положений, а также технической документации, предо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Если товары в результате технического контроля признаны несоответствующими установленным требованиям и/или требованиям Технической спецификации, то они могут быть по требованию Заказчика возвращены Поставщику для заме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Если несоответствие товаров установленным требованиям выявляется при их дальнейшем использовании, Заказчик может отказаться от них, и Поставщик либо заменяет забракованный товар, либо возвращает перечисленные денежные средства, без каких-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 Поставщик должен обеспечить упаковку Товаров, способную предотвратить их от повреждения или от порчи во время перевозки к Заказчику. Упаковка должна выдерживать, без каких 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0. Поставка Товаров осуществляется Поставщиком в соответствии с условиями Заказчика, оговоренными в настоящем Договоре. Поставщик обязан предоставить документы, подтверждающие поставку, перечисленные в пункте 2, в течение одного дня со дня завершения поста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11. Поставщик должен поставить Товары до конечного получателя по заявке Заказчика с ______________ 2008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2. Никакие отклонения или изменения (технические спецификации, метод отгрузки, упаковка, место доставки, или Услуги, предоставляемые поставщиком и т.д.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3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,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Поставщик не полностью, не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5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6. Из-за нарушений условий Договора Заказчик может расторгнуть настоящий Договор полностью или частично, направив Поставщику письменное уведомление о невыполнении обязательств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) если Поставщик не может поставить часть   или все Товары в срок (и), предусмотренные Договором, или в течение периода продления этого Договора, предоставленного Заказчик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) если Поставщик не может выполнить какие-либо другие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 Для целей настоящего Договора «форс-мажор»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 действиями, такими как: военные действия, природные или стихийные бедствия, эпидемия, карантин на поставку товар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 При  возникновении  форс-мажорных обстоятельств  Поставщик должен 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 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 расторжение  осуществляется  немедленно,  и  Заказчик  не  несет никакой финансовой обязанности по отношению к Поставщи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0. Когда Договор аннулируется,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3. Договор составляется на русском языке. В случае если   второй стороной Договора является иностранная  организация, то второй  экземпляр может переводиться  на язык в соответствии с законодательством Республики Казахстан о языках. В случае необходимости рассмотрения Договора в суде, рассматривается экземпляр Договора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4. Любое   уведомление, которое одна сторона направляет другой стороне в соответствии с Договором,   высылается   в   виде   письма,   телеграммы,   телекса   или   факса   с   последующим предоставлением оригина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5. В случае несвоевременной поставки Товаров поставщик обязан выплатить неустойку в размере 0,1% от суммы недопоставленного товара, за каждый  день просрочки исполнения обязательств, но не более суммы недопоставленного това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В случае просрочки исполнения и нарушения  п.2 настоящего договора, заказчик обязан уплатить Поставщику неустойку в размере 0,1% от стоимости не оплаченного в  срок товара за каждый день просрочки исполнения обязательств, но не более суммы не оплаченного в  срок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6. Настоящий Договор вступает в силу со дня подписания его обеими сторонами. Срок действия договора с _______________  2008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7. Адреса и реквизиты Сторон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318"/>
      </w:tblGrid>
      <w:tr>
        <w:trPr>
          <w:trHeight w:val="331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93" w:hRule="atLeast"/>
        </w:trPr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ГКП «1-я городская больница акимата СКО МЗ РК»</w:t>
            </w:r>
            <w:r>
              <w:rPr/>
              <w:t xml:space="preserve">       г. Петропавловск, ул. Сатпаева,3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РНН 480100228522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ИИК 000609712                                                                                          АО «Темирбанк», г. Петропавловск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БИК 193601740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врач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color w:val="999999"/>
              </w:rPr>
              <w:t>М.П.</w:t>
            </w:r>
            <w:r>
              <w:rPr/>
              <w:t xml:space="preserve">   ______________ Г.А. Маметова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color w:val="999999"/>
              </w:rPr>
            </w:pPr>
            <w:r>
              <w:rPr/>
              <w:t xml:space="preserve">                    </w:t>
            </w:r>
            <w:r>
              <w:rPr/>
              <w:t xml:space="preserve">(подпись)                                                  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краткая характеристи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ые объемы канцелярских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Антистеплер                                                                  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 Бокс для бумаги для заметок                                       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 Булавка английская                                                       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 Бумага для записей                                                        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 Бумага для факса                                                               15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 Бумага с клеевым краем                                                    8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 Бумага самоклеящая флюрисцентная                          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  Бумага Снегурочка А4                                                       4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  Бумага цветная</w:t>
        <w:tab/>
        <w:tab/>
        <w:tab/>
        <w:tab/>
        <w:tab/>
        <w:tab/>
        <w:tab/>
        <w:tab/>
        <w:t xml:space="preserve">   2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Ватман</w:t>
        <w:tab/>
        <w:tab/>
        <w:tab/>
        <w:tab/>
        <w:tab/>
        <w:tab/>
        <w:tab/>
        <w:tab/>
        <w:tab/>
        <w:t xml:space="preserve">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Грифель 0,5 </w:t>
        <w:tab/>
        <w:tab/>
        <w:tab/>
        <w:tab/>
        <w:tab/>
        <w:tab/>
        <w:tab/>
        <w:tab/>
        <w:t xml:space="preserve">   6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Грифель 0,7</w:t>
        <w:tab/>
        <w:tab/>
        <w:tab/>
        <w:tab/>
        <w:tab/>
        <w:tab/>
        <w:tab/>
        <w:tab/>
        <w:t xml:space="preserve">  3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Грифель 0,9</w:t>
        <w:tab/>
        <w:tab/>
        <w:tab/>
        <w:tab/>
        <w:tab/>
        <w:tab/>
        <w:tab/>
        <w:t xml:space="preserve">           3       шт.</w:t>
      </w:r>
    </w:p>
    <w:p>
      <w:pPr>
        <w:pStyle w:val="Normal"/>
        <w:rPr/>
      </w:pPr>
      <w:r>
        <w:rPr>
          <w:sz w:val="32"/>
          <w:szCs w:val="32"/>
        </w:rPr>
        <w:t xml:space="preserve">14. Диск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RW</w:t>
      </w:r>
      <w:r>
        <w:rPr>
          <w:sz w:val="32"/>
          <w:szCs w:val="32"/>
        </w:rPr>
        <w:t xml:space="preserve">                                                                      4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Дискета                                                                                15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Дырокол                                                                           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 Ежедневник</w:t>
        <w:tab/>
        <w:tab/>
        <w:tab/>
        <w:tab/>
        <w:tab/>
        <w:tab/>
        <w:tab/>
        <w:tab/>
        <w:t xml:space="preserve">   5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 Зажим 19/20 мм</w:t>
        <w:tab/>
        <w:tab/>
        <w:tab/>
        <w:tab/>
        <w:tab/>
        <w:tab/>
        <w:tab/>
        <w:tab/>
        <w:t xml:space="preserve">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 Зажим 25 мм</w:t>
        <w:tab/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 Зажим 40/41 мм</w:t>
        <w:tab/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 Зажим 50 мм</w:t>
        <w:tab/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. Календарь перекидной 2009 год.</w:t>
        <w:tab/>
        <w:tab/>
        <w:tab/>
        <w:tab/>
        <w:tab/>
        <w:t xml:space="preserve">   35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 Календарь настенный А4.</w:t>
        <w:tab/>
        <w:tab/>
        <w:tab/>
        <w:tab/>
        <w:tab/>
        <w:tab/>
        <w:t xml:space="preserve">   9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 Карандаш 12 цветов</w:t>
        <w:tab/>
        <w:tab/>
        <w:tab/>
        <w:tab/>
        <w:tab/>
        <w:tab/>
        <w:tab/>
        <w:t xml:space="preserve">   3      у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. Карандаш автомат 0,5 мм</w:t>
        <w:tab/>
        <w:tab/>
        <w:tab/>
        <w:tab/>
        <w:tab/>
        <w:tab/>
        <w:t xml:space="preserve">   2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. Карандаш автомат 0,7 мм</w:t>
        <w:tab/>
        <w:tab/>
        <w:tab/>
        <w:tab/>
        <w:tab/>
        <w:tab/>
        <w:t xml:space="preserve">   2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. Карандаш автомат 0,9 мм</w:t>
        <w:tab/>
        <w:tab/>
        <w:tab/>
        <w:tab/>
        <w:tab/>
        <w:tab/>
        <w:t xml:space="preserve">   2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. Карандаш простой</w:t>
        <w:tab/>
        <w:tab/>
        <w:tab/>
        <w:tab/>
        <w:tab/>
        <w:tab/>
        <w:tab/>
        <w:t xml:space="preserve">   28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9. Картон цветной </w:t>
        <w:tab/>
        <w:tab/>
        <w:tab/>
        <w:tab/>
        <w:tab/>
        <w:tab/>
        <w:tab/>
        <w:tab/>
        <w:t xml:space="preserve">   5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. Клей канцелярский</w:t>
        <w:tab/>
        <w:tab/>
        <w:tab/>
        <w:tab/>
        <w:tab/>
        <w:tab/>
        <w:tab/>
        <w:t xml:space="preserve">   24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1. Клей карандаш</w:t>
        <w:tab/>
        <w:tab/>
        <w:tab/>
        <w:tab/>
        <w:tab/>
        <w:tab/>
        <w:tab/>
        <w:tab/>
        <w:t xml:space="preserve">   2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. Книга канцелярская в клетку</w:t>
        <w:tab/>
        <w:tab/>
        <w:tab/>
        <w:tab/>
        <w:t xml:space="preserve">            2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3. Книга канцелярская в линию</w:t>
        <w:tab/>
        <w:tab/>
        <w:tab/>
        <w:tab/>
        <w:tab/>
        <w:t xml:space="preserve">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4. Кнопки</w:t>
        <w:tab/>
        <w:tab/>
        <w:tab/>
        <w:tab/>
        <w:tab/>
        <w:tab/>
        <w:tab/>
        <w:tab/>
        <w:tab/>
        <w:t xml:space="preserve">   1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5. Коврик для мыши</w:t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6. Конверт </w:t>
        <w:tab/>
        <w:tab/>
        <w:tab/>
        <w:tab/>
        <w:tab/>
        <w:tab/>
        <w:tab/>
        <w:tab/>
        <w:tab/>
        <w:t xml:space="preserve">    6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7. Конверт А4</w:t>
        <w:tab/>
        <w:tab/>
        <w:tab/>
        <w:tab/>
        <w:tab/>
        <w:tab/>
        <w:tab/>
        <w:tab/>
        <w:tab/>
        <w:t xml:space="preserve">    15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8. Краска штемпельная</w:t>
        <w:tab/>
        <w:tab/>
        <w:tab/>
        <w:tab/>
        <w:tab/>
        <w:tab/>
        <w:tab/>
        <w:t xml:space="preserve">    2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9. Краски</w:t>
        <w:tab/>
        <w:tab/>
        <w:tab/>
        <w:tab/>
        <w:tab/>
        <w:tab/>
        <w:tab/>
        <w:tab/>
        <w:tab/>
        <w:t xml:space="preserve">    2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0. Ластик</w:t>
        <w:tab/>
        <w:tab/>
        <w:tab/>
        <w:tab/>
        <w:tab/>
        <w:tab/>
        <w:tab/>
        <w:tab/>
        <w:tab/>
        <w:t xml:space="preserve">    10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1. Линейка пластмассовая 25 см</w:t>
        <w:tab/>
        <w:tab/>
        <w:tab/>
        <w:tab/>
        <w:tab/>
        <w:t xml:space="preserve">    1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2. Линейка пластмассовая 30 см</w:t>
        <w:tab/>
        <w:tab/>
        <w:tab/>
        <w:tab/>
        <w:tab/>
        <w:t xml:space="preserve">    1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3. Линейка деревянная 30 см</w:t>
        <w:tab/>
        <w:tab/>
        <w:tab/>
        <w:tab/>
        <w:tab/>
        <w:tab/>
        <w:t xml:space="preserve">    2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4. Линейка пластмассовая 20см                                         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5. Лоток 3 секционный </w:t>
        <w:tab/>
        <w:tab/>
        <w:tab/>
        <w:tab/>
        <w:tab/>
        <w:tab/>
        <w:tab/>
        <w:t xml:space="preserve">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6. Лоток горизонтальный</w:t>
        <w:tab/>
        <w:tab/>
        <w:tab/>
        <w:tab/>
        <w:tab/>
        <w:tab/>
        <w:t xml:space="preserve">    20    шт.</w:t>
      </w:r>
    </w:p>
    <w:p>
      <w:pPr>
        <w:pStyle w:val="Normal"/>
        <w:rPr/>
      </w:pPr>
      <w:r>
        <w:rPr>
          <w:sz w:val="32"/>
          <w:szCs w:val="32"/>
        </w:rPr>
        <w:t>47. Макательница</w:t>
        <w:tab/>
        <w:tab/>
        <w:tab/>
        <w:tab/>
        <w:tab/>
        <w:tab/>
        <w:tab/>
        <w:tab/>
        <w:t xml:space="preserve">    5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. Маркер выделитель</w:t>
        <w:tab/>
        <w:tab/>
        <w:tab/>
        <w:tab/>
        <w:tab/>
        <w:tab/>
        <w:tab/>
        <w:t xml:space="preserve">    6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9. Маркер для стекла</w:t>
        <w:tab/>
        <w:tab/>
        <w:tab/>
        <w:tab/>
        <w:tab/>
        <w:tab/>
        <w:tab/>
        <w:t xml:space="preserve">    2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. Мультиформы</w:t>
        <w:tab/>
        <w:tab/>
        <w:tab/>
        <w:tab/>
        <w:tab/>
        <w:tab/>
        <w:tab/>
        <w:tab/>
        <w:t xml:space="preserve">    2200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1. Набор ручек гелевых</w:t>
        <w:tab/>
        <w:tab/>
        <w:tab/>
        <w:tab/>
        <w:tab/>
        <w:tab/>
        <w:tab/>
        <w:t xml:space="preserve">    5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2. Нож канцелярский</w:t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3. Ножницы</w:t>
        <w:tab/>
        <w:tab/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4. Обложка</w:t>
        <w:tab/>
        <w:tab/>
        <w:tab/>
        <w:tab/>
        <w:tab/>
        <w:tab/>
        <w:tab/>
        <w:tab/>
        <w:tab/>
        <w:t xml:space="preserve">    5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5. Органайзер </w:t>
        <w:tab/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6. Папка с 30-ю файлами </w:t>
        <w:tab/>
        <w:tab/>
        <w:tab/>
        <w:tab/>
        <w:tab/>
        <w:tab/>
        <w:t xml:space="preserve">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7. Папка 40 вкладышей</w:t>
        <w:tab/>
        <w:tab/>
        <w:tab/>
        <w:tab/>
        <w:tab/>
        <w:tab/>
        <w:tab/>
        <w:t xml:space="preserve">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8. Папка с 20-ю файлами</w:t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9. Папка с 10-ю файлами</w:t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. Папка Корона 0,7мм</w:t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1. Папка Корона 0,5мм</w:t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2. Папка на завязках</w:t>
        <w:tab/>
        <w:tab/>
        <w:tab/>
        <w:tab/>
        <w:tab/>
        <w:tab/>
        <w:tab/>
        <w:t xml:space="preserve">    3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3. Папка на кнопке</w:t>
        <w:tab/>
        <w:tab/>
        <w:tab/>
        <w:tab/>
        <w:tab/>
        <w:tab/>
        <w:tab/>
        <w:tab/>
        <w:t xml:space="preserve">    1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4. Папка на резинке</w:t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5. Подставка под календарь</w:t>
        <w:tab/>
        <w:tab/>
        <w:tab/>
        <w:tab/>
        <w:tab/>
        <w:tab/>
        <w:t xml:space="preserve">    10    шт.</w:t>
      </w:r>
    </w:p>
    <w:p>
      <w:pPr>
        <w:pStyle w:val="Normal"/>
        <w:rPr/>
      </w:pPr>
      <w:r>
        <w:rPr>
          <w:sz w:val="32"/>
          <w:szCs w:val="32"/>
        </w:rPr>
        <w:t>66. Подушка штемпельная</w:t>
        <w:tab/>
        <w:tab/>
        <w:tab/>
        <w:tab/>
        <w:tab/>
        <w:tab/>
        <w:t xml:space="preserve">    25    шт.</w:t>
      </w:r>
    </w:p>
    <w:p>
      <w:pPr>
        <w:pStyle w:val="Normal"/>
        <w:rPr/>
      </w:pPr>
      <w:r>
        <w:rPr>
          <w:sz w:val="32"/>
          <w:szCs w:val="32"/>
        </w:rPr>
        <w:t>67. Ручка «</w:t>
      </w:r>
      <w:r>
        <w:rPr>
          <w:sz w:val="32"/>
          <w:szCs w:val="32"/>
          <w:lang w:val="en-US"/>
        </w:rPr>
        <w:t>PROFF</w:t>
      </w:r>
      <w:r>
        <w:rPr>
          <w:sz w:val="32"/>
          <w:szCs w:val="32"/>
        </w:rPr>
        <w:t>»</w:t>
        <w:tab/>
        <w:tab/>
        <w:tab/>
        <w:tab/>
        <w:tab/>
        <w:tab/>
        <w:tab/>
        <w:tab/>
        <w:t xml:space="preserve">    1000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8. Ручка гелевая синяя</w:t>
        <w:tab/>
        <w:tab/>
        <w:tab/>
        <w:tab/>
        <w:tab/>
        <w:tab/>
        <w:tab/>
        <w:t xml:space="preserve">    7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9. Ручка гелевая черная</w:t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0. Ручка капиллярная</w:t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1. Скобы №10</w:t>
        <w:tab/>
        <w:tab/>
        <w:tab/>
        <w:tab/>
        <w:tab/>
        <w:tab/>
        <w:tab/>
        <w:tab/>
        <w:tab/>
        <w:t xml:space="preserve">    5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2. Скобы №24</w:t>
        <w:tab/>
        <w:tab/>
        <w:tab/>
        <w:tab/>
        <w:tab/>
        <w:tab/>
        <w:tab/>
        <w:tab/>
        <w:t xml:space="preserve">             1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3. Скоросшиватель картонный</w:t>
        <w:tab/>
        <w:tab/>
        <w:tab/>
        <w:tab/>
        <w:tab/>
        <w:t xml:space="preserve">    4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4. Скоросшиватель пластиковый</w:t>
        <w:tab/>
        <w:tab/>
        <w:tab/>
        <w:tab/>
        <w:tab/>
        <w:t xml:space="preserve">    2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5. Скотч маленький</w:t>
        <w:tab/>
        <w:tab/>
        <w:tab/>
        <w:tab/>
        <w:tab/>
        <w:tab/>
        <w:tab/>
        <w:t xml:space="preserve">    1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6. Скотч большой</w:t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7. Скрепки </w:t>
        <w:tab/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8. Степлер №10</w:t>
        <w:tab/>
        <w:tab/>
        <w:tab/>
        <w:tab/>
        <w:tab/>
        <w:tab/>
        <w:tab/>
        <w:tab/>
        <w:t xml:space="preserve">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9. Степлер №24  </w:t>
        <w:tab/>
        <w:tab/>
        <w:tab/>
        <w:tab/>
        <w:tab/>
        <w:tab/>
        <w:tab/>
        <w:tab/>
        <w:t xml:space="preserve">    2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0. Стержень синий </w:t>
        <w:tab/>
        <w:tab/>
        <w:tab/>
        <w:tab/>
        <w:tab/>
        <w:tab/>
        <w:tab/>
        <w:tab/>
        <w:t xml:space="preserve">    110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1. Стержень гелевый</w:t>
        <w:tab/>
        <w:tab/>
        <w:tab/>
        <w:tab/>
        <w:tab/>
        <w:tab/>
        <w:tab/>
        <w:t xml:space="preserve">    7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2. Тетрадь 12 листов</w:t>
        <w:tab/>
        <w:tab/>
        <w:tab/>
        <w:tab/>
        <w:tab/>
        <w:tab/>
        <w:tab/>
        <w:t xml:space="preserve">    170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3. Тетрадь 48 листов</w:t>
        <w:tab/>
        <w:tab/>
        <w:tab/>
        <w:tab/>
        <w:tab/>
        <w:tab/>
        <w:tab/>
        <w:t xml:space="preserve">    7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4. Тетрадь 96 листов</w:t>
        <w:tab/>
        <w:tab/>
        <w:tab/>
        <w:tab/>
        <w:tab/>
        <w:tab/>
        <w:tab/>
        <w:t xml:space="preserve">    5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5. Тетрадь 60 листов</w:t>
        <w:tab/>
        <w:tab/>
        <w:tab/>
        <w:tab/>
        <w:tab/>
        <w:tab/>
        <w:tab/>
        <w:t xml:space="preserve">    5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6. Точилка</w:t>
        <w:tab/>
        <w:tab/>
        <w:tab/>
        <w:tab/>
        <w:tab/>
        <w:tab/>
        <w:tab/>
        <w:tab/>
        <w:tab/>
        <w:t xml:space="preserve">    5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7. Уголок</w:t>
        <w:tab/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8. Фломастер 10 цветов</w:t>
        <w:tab/>
        <w:tab/>
        <w:tab/>
        <w:tab/>
        <w:tab/>
        <w:tab/>
        <w:tab/>
        <w:t xml:space="preserve">    5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9. Чернила фиолетовые</w:t>
        <w:tab/>
        <w:tab/>
        <w:tab/>
        <w:tab/>
        <w:tab/>
        <w:tab/>
        <w:tab/>
        <w:t xml:space="preserve">    3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0. Шило</w:t>
        <w:tab/>
        <w:tab/>
        <w:tab/>
        <w:tab/>
        <w:tab/>
        <w:tab/>
        <w:tab/>
        <w:tab/>
        <w:tab/>
        <w:tab/>
        <w:t xml:space="preserve">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1. Штрих</w:t>
        <w:tab/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2. Штрих – карандаш</w:t>
        <w:tab/>
        <w:tab/>
        <w:tab/>
        <w:tab/>
        <w:tab/>
        <w:tab/>
        <w:tab/>
        <w:t xml:space="preserve">    15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3. Карандаш графитовый                                                        5 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6:20:00Z</dcterms:created>
  <dc:creator>PC</dc:creator>
  <dc:description/>
  <cp:keywords/>
  <dc:language>en-US</dc:language>
  <cp:lastModifiedBy>PC</cp:lastModifiedBy>
  <dcterms:modified xsi:type="dcterms:W3CDTF">2008-01-30T12:05:00Z</dcterms:modified>
  <cp:revision>7</cp:revision>
  <dc:subject/>
  <dc:title>Проект договора   </dc:title>
</cp:coreProperties>
</file>