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Утверждено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приказом № 22/1 от 04.01.2017 год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главного врач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КГП на ПХВ «1-ая городская</w:t>
        <w:tab/>
        <w:t>больница» акимата СКО УЗ С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б информацион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ГП на ПХВ «1-ая городская больница» акимата СКО УЗ С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/>
        <w:t xml:space="preserve">Положение об информационной безопасности КГП на ПХВ «1-ая городская больница» акимата СКО УЗ СКО (далее по тексту - Положение) разработано в </w:t>
      </w:r>
      <w:r>
        <w:rPr>
          <w:color w:val="000000"/>
          <w:shd w:fill="FFFFFF" w:val="clear"/>
        </w:rPr>
        <w:t>соответствии с</w:t>
      </w:r>
      <w:r>
        <w:rPr>
          <w:rStyle w:val="Appleconvertedspace"/>
          <w:color w:val="000000"/>
          <w:shd w:fill="FFFFFF" w:val="clear"/>
        </w:rPr>
        <w:t> </w:t>
      </w:r>
      <w:hyperlink r:id="rId2" w:tgtFrame="_parent">
        <w:bookmarkStart w:id="0" w:name="SUB1002766455"/>
        <w:r>
          <w:rPr>
            <w:rStyle w:val="InternetLink"/>
            <w:color w:val="000000"/>
            <w:u w:val="none"/>
            <w:shd w:fill="FFFFFF" w:val="clear"/>
          </w:rPr>
          <w:t>Государственной программой</w:t>
        </w:r>
      </w:hyperlink>
      <w:bookmarkEnd w:id="0"/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«Информационный Казахстан-2020», утвержденной Указом Президента Республики Казахстан от 8 января 2013 года № 464, </w:t>
      </w:r>
      <w:hyperlink r:id="rId3" w:tgtFrame="_parent">
        <w:bookmarkStart w:id="1" w:name="SUB1003717600"/>
        <w:r>
          <w:rPr>
            <w:rStyle w:val="InternetLink"/>
            <w:color w:val="000000"/>
            <w:u w:val="none"/>
            <w:shd w:fill="FFFFFF" w:val="clear"/>
          </w:rPr>
          <w:t>Концепцией</w:t>
        </w:r>
      </w:hyperlink>
      <w:bookmarkEnd w:id="1"/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тия электронного здравоохранения Республики Казахстан на 2013-2020 годы, утвержденной приказом Министра здравоохранения Республики Казахстан от 3 сентября 2013 года № 498, а также в соответствии с Регламентом по обеспечению информационной безопасности, утвержденный приказом и.о. Министра здравоохранения РК от 10.02.2014 года №75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</w:rPr>
        <w:t xml:space="preserve">Положение  </w:t>
      </w:r>
      <w:r>
        <w:rPr>
          <w:color w:val="000000"/>
          <w:shd w:fill="FFFFFF" w:val="clear"/>
        </w:rPr>
        <w:t>устанавливает основные требования для обеспечения конфиденциальности</w:t>
      </w:r>
      <w:r>
        <w:rPr>
          <w:color w:val="000000"/>
        </w:rPr>
        <w:t xml:space="preserve"> персональных медицинских данных в процессах электронного здравоохранения, разграничению прав доступа к электронным информационным ресурсам, содержащим персональные медицинские данные, а также порядок работы и взаимодействия ответственных лиц по защите информации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bookmarkStart w:id="2" w:name="SUB300"/>
      <w:bookmarkEnd w:id="2"/>
      <w:r>
        <w:rPr>
          <w:color w:val="000000"/>
        </w:rPr>
        <w:t>Настоящее Положение определяет требования к предоставлению доступа к информационным системам электронного здравоохранения, устанавливает ответственность пользователей, системных администраторов и лиц, ответственных за информационную безопасность, по исполнению и контролю указанных мероприятий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</w:rPr>
        <w:t>Требования Положения распространяются на всех работников</w:t>
      </w:r>
      <w:r>
        <w:rPr>
          <w:color w:val="000000"/>
          <w:sz w:val="19"/>
          <w:szCs w:val="19"/>
        </w:rPr>
        <w:t xml:space="preserve"> </w:t>
      </w:r>
      <w:r>
        <w:rPr/>
        <w:t xml:space="preserve">КГП на ПХВ «1-ая городская больница» акимата СКО УЗ СКО (Предприятие)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В настоящем Положении использованы ссылки на следующие нормативные правовые документы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4" w:tgtFrame="_parent">
        <w:bookmarkStart w:id="3" w:name="SUB1000571919"/>
        <w:r>
          <w:rPr>
            <w:rStyle w:val="InternetLink"/>
            <w:color w:val="000000"/>
            <w:u w:val="none"/>
          </w:rPr>
          <w:t>Закон</w:t>
        </w:r>
      </w:hyperlink>
      <w:bookmarkEnd w:id="3"/>
      <w:r>
        <w:rPr>
          <w:rStyle w:val="Appleconvertedspace"/>
        </w:rPr>
        <w:t> </w:t>
      </w:r>
      <w:r>
        <w:rPr>
          <w:color w:val="000000"/>
        </w:rPr>
        <w:t>Республики Казахстан от 11.01.2007 № 217 - III «Об информатизации»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5" w:tgtFrame="_parent">
        <w:bookmarkStart w:id="4" w:name="SUB1003498114"/>
        <w:r>
          <w:rPr>
            <w:rStyle w:val="InternetLink"/>
            <w:color w:val="000000"/>
            <w:u w:val="none"/>
          </w:rPr>
          <w:t>Закон</w:t>
        </w:r>
      </w:hyperlink>
      <w:bookmarkEnd w:id="4"/>
      <w:r>
        <w:rPr>
          <w:rStyle w:val="Appleconvertedspace"/>
          <w:color w:val="000000"/>
        </w:rPr>
        <w:t> </w:t>
      </w:r>
      <w:r>
        <w:rPr>
          <w:color w:val="000000"/>
        </w:rPr>
        <w:t>Республики Казахстан от 21 мая 2013 года 94-V «Закон о персональных данных и защите информации»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6" w:tgtFrame="_parent">
        <w:bookmarkStart w:id="5" w:name="SUB1001174830"/>
        <w:r>
          <w:rPr>
            <w:rStyle w:val="InternetLink"/>
            <w:color w:val="000000"/>
            <w:u w:val="none"/>
          </w:rPr>
          <w:t>Кодекс</w:t>
        </w:r>
      </w:hyperlink>
      <w:bookmarkEnd w:id="5"/>
      <w:r>
        <w:rPr>
          <w:rStyle w:val="Appleconvertedspace"/>
          <w:color w:val="000000"/>
        </w:rPr>
        <w:t> </w:t>
      </w:r>
      <w:r>
        <w:rPr>
          <w:color w:val="000000"/>
        </w:rPr>
        <w:t>Республики Казахстан от 18 сентября 2009 года № 193-IV «О здоровье народа и системе здравоохранения» с изменениями от 15 апреля 2013 года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СТ РК ISO/IEC 27002-2015 Информационная технология. Методы и средства обеспечения безопасности. Свод правил по средствам управления защитой информации</w:t>
      </w:r>
      <w:r>
        <w:rPr>
          <w:color w:val="000000"/>
        </w:rPr>
        <w:t>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7" w:tgtFrame="_parent">
        <w:bookmarkStart w:id="6" w:name="SUB1001073492"/>
        <w:r>
          <w:rPr>
            <w:rStyle w:val="InternetLink"/>
            <w:color w:val="000000"/>
            <w:u w:val="none"/>
          </w:rPr>
          <w:t>СТ РК ИСО/МЭК 27001-2015</w:t>
        </w:r>
      </w:hyperlink>
      <w:bookmarkEnd w:id="6"/>
      <w:r>
        <w:rPr>
          <w:rStyle w:val="Appleconvertedspace"/>
          <w:color w:val="000000"/>
        </w:rPr>
        <w:t> </w:t>
      </w:r>
      <w:r>
        <w:rPr>
          <w:color w:val="000000"/>
        </w:rPr>
        <w:t>- Информационная технология. Методы и средства обеспечения безопасности. Системы управления информационной безопасностью. Требования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hyperlink r:id="rId8" w:tgtFrame="_parent">
        <w:bookmarkStart w:id="7" w:name="SUB1003717600_2"/>
        <w:r>
          <w:rPr>
            <w:rStyle w:val="InternetLink"/>
            <w:color w:val="000000"/>
            <w:u w:val="none"/>
          </w:rPr>
          <w:t>Концепция</w:t>
        </w:r>
      </w:hyperlink>
      <w:bookmarkEnd w:id="7"/>
      <w:r>
        <w:rPr>
          <w:rStyle w:val="Appleconvertedspace"/>
          <w:color w:val="000000"/>
        </w:rPr>
        <w:t> </w:t>
      </w:r>
      <w:r>
        <w:rPr>
          <w:color w:val="000000"/>
        </w:rPr>
        <w:t>развития электронного здравоохранения Республики Казахстан на 2013-2020 годы, утвержденная приказом Министра здравоохранения Республики Казахстан от 3 сентября 2013 года № 498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Обозначения и сокращения, использованные в Положении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МЗ РК - Министерство здравоохранения Республики Казахстан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СВТ - средства вычислительной техники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ЭМЗ - электронная медицинская запись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ЭЭМЗ - элемент электронной медицинской записи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АРМ - автоматизированное рабочее место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НУЦ - национальный удостоверяющий центр РК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ЭЦП - электронно-цифровая подпись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БД - базы данных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ИБ - информационная безопасность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ИС - информационная система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НПА - нормативные правовые акты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/>
      </w:pPr>
      <w:r>
        <w:rPr>
          <w:b/>
          <w:color w:val="000000"/>
        </w:rPr>
        <w:t>2. Информационные системы/ресурсы Предприятия и порядок доступа к ним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  <w:shd w:fill="FFFFFF" w:val="clear"/>
        </w:rPr>
        <w:t>Персональная информация о здоровье относится к категории конфиденциальных электронных информационных данных, получение, обработка и использование которых, ограничивается целями, для которых она собирае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Информационные системы е-здравоохранения обеспечивают сохранность и ограничение доступа и использования персональной информации о здоровье только для целей оказания медицинской помощи и только на период оказания медицинских услуг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>Представление сведений о состоянии здоровья от пациента для формирования электронных информационных данных здравоохранения осуществляется с письменного согласия пациента или его законного представителя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Представление сведений, составляющих врачебную тайну, без согласия гражданина или его законного представителя допускается в следующих случаях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- в целях обследования и лечения гражданина, не способного из-за своего состояния выразить свою волю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- при угрозе распространения заболеваний, представляющих опасность для окружающих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- по запросу органов дознания и предварительного следствия, прокурора, адвоката и (или) суда в связи с проведением расследования или судебного разбирательства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 xml:space="preserve">- при оказании медицинской помощи несовершеннолетнему или недееспособному лицу для информирования его законных представителей;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- при наличии оснований полагать, что вред здоровью гражданина причинен в результате противоправных деяний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Согласие пациента или его законного представителя оформляется письменно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  <w:spacing w:val="2"/>
          <w:shd w:fill="FFFFFF" w:val="clear"/>
        </w:rPr>
        <w:t>Электронные информационные ресурсы, содержащие сведения, не составляющие государственные секреты, но доступ, к которым ограничен законами Республики Казахстан либо их собственником или владельцем, являются конфиденциальными электронными информационными ресурсами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Электронные информационные ресурсы, содержащие персональные данные, относятся</w:t>
      </w:r>
      <w:r>
        <w:rPr>
          <w:b/>
        </w:rPr>
        <w:t xml:space="preserve"> </w:t>
      </w:r>
      <w:r>
        <w:rPr/>
        <w:t xml:space="preserve">к </w:t>
      </w:r>
      <w:r>
        <w:rPr>
          <w:b/>
        </w:rPr>
        <w:t>категории конфиденциальных электронных информационных ресурсов</w:t>
      </w:r>
      <w:r>
        <w:rPr/>
        <w:t>, сбор, обработка которых ограничиваются целями, для которых они собираются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дицинскому персоналу Предприятия в информационных системах предоставляются персональные медицинские данные пациента для целей оказания медицинской помощи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использовании персональных данных о здоровье для проведения статистических, социологических, научных исследований необходимо использовать обезличенные данные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Информационные системы Предприятия обеспечивают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предотвращение несанкционированного доступа к персональным данным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своевременное обнаружение фактов несанкционированного доступа к персональным данным, если такой несанкционированный доступ не удалось предотвратить, а также подозрение на несанкционированный доступ, минимизацию неблагоприятных последствий несанкционированного доступа к персональным данным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  <w:bookmarkStart w:id="8" w:name="SUB1600"/>
      <w:bookmarkStart w:id="9" w:name="SUB1600"/>
      <w:bookmarkEnd w:id="9"/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Субъекты и объекты доступа</w:t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бъектами доступа к информационным системам электронного здравоохранения и конфиденциальной информации являются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ользователи – сотрудники Предприятия, имеющие допуск к информационным системам электронного здравоохранения и конфиденциальной информации, а также стороннее лицо, которому по разрешению руководителя/Главного врача Предприятия предоставлено разрешение для ознакомления или обработки конфиденциальной информации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  <w:shd w:fill="FFFFFF" w:val="clear"/>
        </w:rPr>
        <w:t xml:space="preserve">Объектами доступа являются информационные системы электронного здравоохранения, любые конфиденциальные информационные ресурсы на носителях информации и в памяти средств вычислительной техники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  <w:shd w:fill="FFFFFF" w:val="clear"/>
        </w:rPr>
        <w:t>Главный врач Предприятия несет О</w:t>
      </w:r>
      <w:r>
        <w:rPr>
          <w:color w:val="000000"/>
        </w:rPr>
        <w:t xml:space="preserve">тветственность за организацию работ по доступу к информационным системам электронного здравоохранения и защите конфиденциальной информации, контроль за эффективностью защиты информации возлагается на Главного врача Предприятия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Приказом по Предприятию из состава сотрудников организации назначается администратор, имеющий административные права для управления информационными системами электронного здравоохранения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bookmarkStart w:id="10" w:name="SUB2100"/>
      <w:bookmarkEnd w:id="10"/>
      <w:r>
        <w:rPr>
          <w:color w:val="000000"/>
          <w:shd w:fill="FFFFFF" w:val="clear"/>
        </w:rPr>
        <w:t xml:space="preserve">Главный врач Предприятия </w:t>
      </w:r>
      <w:r>
        <w:rPr>
          <w:color w:val="000000"/>
        </w:rPr>
        <w:t>несет персональную ответственность за создание необходимых условий по предотвращению несанкционированного ознакомления с конфиденциальными информационными ресурсами и обеспечению их сохранности в организации, при обработке их с помощью СВТ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Права и обязанности субъектов доступа</w:t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Пользователи информационных систем обязаны: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нать и выполнять требования настоящего Положения;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хранить в тайне известную им конфиденциальную информацию, информировать своего непосредственного руководителя о фактах нарушения порядка обращения с конфиденциальными ресурсами и носителями, и о попытке несанкционированного доступа к ним;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пользоваться конфиденциальными ИР и носителями, проводить обработку и хранение таким образом, чтобы не допустить утечки информации;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накомиться только с той конфиденциальной информацией, к которой получен доступ в силу исполнения прямых служебных обязанностей;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использовать конфиденциальную информацию только в тех целях, для которых информация предоставлена субъектам доступа; 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едоставлять письменные объяснения при нарушении требовании по работе, учету и хранению конфиденциальной информацией;</w:t>
      </w:r>
    </w:p>
    <w:p>
      <w:pPr>
        <w:pStyle w:val="J13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 использовать конфиденциальную информацию в следующих случаях: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и ведении переговоров по незащищенным каналам связи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личных целях или в других целях, кроме как те, для которых информация предоставлена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елать копии с конфиденциальных ИР и носителей, а также использовать различные технические средства для их записи без разрешения руководителя Предприятия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аботать с конфиденциальной информацией и носителями на дому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ыносить носители информации за пределы территории Предприятия без разрешения руководителя Предприятия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ообщать устно или письменно кому бы то ни было (в том числе сотрудникам) конфиденциальную информацию, если это не вызвано служебной необходимостью;</w:t>
      </w:r>
    </w:p>
    <w:p>
      <w:pPr>
        <w:pStyle w:val="J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елать запись, расчеты и заметки, содержащие конфиденциальную информацию в личных тетрадях, блокнотах, на не учтенных носителях;</w:t>
      </w:r>
    </w:p>
    <w:p>
      <w:pPr>
        <w:pStyle w:val="J13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baseline"/>
        <w:rPr>
          <w:color w:val="000000"/>
        </w:rPr>
      </w:pPr>
      <w:r>
        <w:rPr>
          <w:color w:val="000000"/>
        </w:rPr>
        <w:t>запрещается передавать свой и пользоваться чужим индивидуальным паролем при работе в информационной системе электронного здравоохранения Республика Казахстан.</w:t>
      </w:r>
    </w:p>
    <w:p>
      <w:pPr>
        <w:pStyle w:val="J13"/>
        <w:shd w:fill="FFFFFF" w:val="clear"/>
        <w:spacing w:before="0" w:after="0"/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Пользователи информационных систем имеют право:</w:t>
      </w:r>
    </w:p>
    <w:p>
      <w:pPr>
        <w:pStyle w:val="J13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льзоваться конфиденциальными ИР и носителями, проводить обработку и хранение;</w:t>
      </w:r>
    </w:p>
    <w:p>
      <w:pPr>
        <w:pStyle w:val="J13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спользовать конфиденциальную информацию только в тех целях, для которых информация предоставлена субъектам;</w:t>
      </w:r>
    </w:p>
    <w:p>
      <w:pPr>
        <w:pStyle w:val="J13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ообщать устно или письменно конфиденциальную информацию, если это вызвано служебной необходимостью.</w:t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  <w:r>
        <w:rPr>
          <w:color w:val="000000"/>
        </w:rPr>
        <w:t xml:space="preserve"> </w:t>
      </w:r>
      <w:r>
        <w:rPr>
          <w:b/>
          <w:color w:val="000000"/>
        </w:rPr>
        <w:t>субъектов доступа</w:t>
      </w:r>
    </w:p>
    <w:p>
      <w:pPr>
        <w:pStyle w:val="J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За нарушение требований настоящего Положения о соблюдении на предприятии информационной безопасности субъекты доступа – пользователи несут дисциплинарную, административную и уголовную ответственность, предусмотренную действующим законодательством Республики Казахстан.</w:t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8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3"/>
        </w:tabs>
        <w:ind w:left="76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2766455" TargetMode="External"/><Relationship Id="rId3" Type="http://schemas.openxmlformats.org/officeDocument/2006/relationships/hyperlink" Target="http://online.zakon.kz/Document/?link_id=1003717600" TargetMode="External"/><Relationship Id="rId4" Type="http://schemas.openxmlformats.org/officeDocument/2006/relationships/hyperlink" Target="http://online.zakon.kz/Document/?link_id=1000571919" TargetMode="External"/><Relationship Id="rId5" Type="http://schemas.openxmlformats.org/officeDocument/2006/relationships/hyperlink" Target="http://online.zakon.kz/Document/?link_id=1003498114" TargetMode="External"/><Relationship Id="rId6" Type="http://schemas.openxmlformats.org/officeDocument/2006/relationships/hyperlink" Target="http://online.zakon.kz/Document/?link_id=1001174830" TargetMode="External"/><Relationship Id="rId7" Type="http://schemas.openxmlformats.org/officeDocument/2006/relationships/hyperlink" Target="http://online.zakon.kz/Document/?link_id=1001073492" TargetMode="External"/><Relationship Id="rId8" Type="http://schemas.openxmlformats.org/officeDocument/2006/relationships/hyperlink" Target="http://online.zakon.kz/Document/?link_id=10037176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6:00Z</dcterms:created>
  <dc:creator>yurist</dc:creator>
  <dc:description/>
  <cp:keywords/>
  <dc:language>en-US</dc:language>
  <cp:lastModifiedBy>yurist</cp:lastModifiedBy>
  <cp:lastPrinted>2017-08-24T16:25:00Z</cp:lastPrinted>
  <dcterms:modified xsi:type="dcterms:W3CDTF">2017-09-05T08:42:00Z</dcterms:modified>
  <cp:revision>19</cp:revision>
  <dc:subject/>
  <dc:title>Положение об информационной безопасности</dc:title>
</cp:coreProperties>
</file>