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/>
        <w:t xml:space="preserve"> </w:t>
      </w:r>
      <w:r>
        <w:rPr/>
        <w:t>Утверждено</w:t>
      </w:r>
    </w:p>
    <w:p>
      <w:pPr>
        <w:pStyle w:val="Normal"/>
        <w:ind w:left="6120" w:hanging="0"/>
        <w:rPr/>
      </w:pPr>
      <w:r>
        <w:rPr/>
        <w:t>постановлением акимата области</w:t>
      </w:r>
    </w:p>
    <w:p>
      <w:pPr>
        <w:pStyle w:val="Normal"/>
        <w:ind w:left="6120" w:hanging="0"/>
        <w:rPr/>
      </w:pPr>
      <w:r>
        <w:rPr/>
        <w:t>от « 28 » апреля 2015 года № 138</w:t>
      </w:r>
    </w:p>
    <w:p>
      <w:pPr>
        <w:pStyle w:val="Normal"/>
        <w:ind w:left="6120" w:hanging="0"/>
        <w:jc w:val="center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блюдательном совете 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предприятия 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ее Положение о наблюдательном совете государственного предприятия (далее – Положение) разработано в соответствии с Законом Республики Казахстана от 1 марта 2011 года </w:t>
      </w:r>
      <w:r>
        <w:rPr>
          <w:bCs/>
          <w:sz w:val="28"/>
          <w:szCs w:val="28"/>
        </w:rPr>
        <w:t xml:space="preserve">№ 413 </w:t>
      </w:r>
      <w:r>
        <w:rPr>
          <w:sz w:val="28"/>
          <w:szCs w:val="28"/>
        </w:rPr>
        <w:t>«О государственном имуществе» и регламентирует деятельность и статус наблюдательного совета государственного предприятия (далее – наблюдательный сов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наблюдательный совет руководствуется действующим законодательством Республики Казахстан, Уставом государственного предприятия, настоящим Положением и иными нормативными правовыми ак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блюдательного сов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наблюдательного совета и осуществляет общий контроль за реализацией решений наблюдательного 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овестки дня заседаний наблюдательного 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ывает заседания наблюдательного совета и председательствует      на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документы, исходящие от имени наблюдательного 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позицию наблюдательного совета и отчитывается перед уполномоченным органом о деятельности наблюдательного совета, об общем состоянии государственного предприятия и принятых мерах, направленных    на достижение целей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функции, определенные действующим законодательством и решениями наблюдательного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й совет вправе избрать заместителя председателя наблюдательного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наблюдательного совет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тчетен наблюдательному совет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дседателя наблюдательного совета уведомляет членов наблюдательного совета о проведении очередных и внеочередных заседаний наблюдательного сове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едседателя и членов наблюдательного совета необходимой информацией и документацией, имеющей значение                    для надлежащего исполнения членами наблюдательного совета                         их обязаннос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чет корреспонденции, которая адресована наблюдательному совету, и организует подготовку соответствующих ответ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документы, выданные наблюдательным советом                   и председателем наблюдательного совета, и обеспечивает их предоставление членам наблюдательного совета и другим должностным лицам органов управления государственного предприят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ы заседаний наблюдательного сове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всех членов наблюдательного совета о решениях, принятых наблюдательным советом путем заочного голосова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необходимые меры для своевременного предоставления членам наблюдательного совета информации, необходимой для принятия решений по вопросам повестки д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учет деятельности наблюдательного сов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наблюдательного совета является работником государственного предприятия и не является членом наблюдательного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наблюдательного совет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заседан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полную и достоверную информацию о деятельности государственного предприятия, необходимую для выполнения своих функций. Знакомятся с документами государственного предприятия, получают их копии, а также копии документов структурных подразделений и филиал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ывают внеочередное заседание наблюдательного совета государственного предприят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 в письменной форме замечания на решение наблюдательного совета государственного предприят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права, предусмотренные законодательством Республики Казахстан, Уставом государственного предприятия и настоящим Положени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наблюдательного совета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1. Наблюдательный сов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ает заключение органу управления по проекту плана развития государственного предприятия, по внесению изменений и дополнений в нег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проект отчета о выполнении плана развития государственного предприя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распределении спонсорской                                   и благотворительной помощи и средств, полученных из дополнительных источников, в том числе части чистого дохода, оставшегося в распоряжении государственного предприя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еспрепятственно знакомится с документацией государственного предприятия и его структурных подразделений для контроля целевого использования бюджетных средств и средств, полученных из дополнительных источн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вопросы назначения руководителя государственного предприятия и расторжения трудового договора с ни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коллективного договора и принимает решения  в части установления работникам, руководителю государственного предприятия, его заместителям, главному бухгалтеру надбавок к должностным окладам, премирования и оказания материальной помощи из дополнительных финансовых источников в пределах средств, утвержденных планом разви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, определяет срок полномочий и размер заработной платы секретаря наблюдательного совета, досрочно прекращает его полномоч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осит предложения органу управления о внесении изменений              и дополнений в устав государственного предприя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ет предложения по приоритетным направлениям деятельности государственного предприя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органу управления об участии государственного предприятия в других юридических лиц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органу управления по созданию и закрытию филиалов, представительств государственного предприятия.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едоставления информации членам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наблюдательного совет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членов наблюдательного совета государственного предприятия структурные подразделения государственного предприятия предоставляют информацию по вопросам, относящимся к компетенции наблюдательного сове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предоставлении информации предъявляется руководителю государственного предприятия посредством направления соответствующего письменного извещения по месту нахождения государственного предприятия. Письменное извещение должно содержать указание на требуемую информацию или требуемые документы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уководитель государственного предприятия в срок не более трех рабочих дней представляет членам наблюдательного совета запрашиваемые документы и информацию по адресу, указанному в списке членов наблюдательного совета, если запрашиваемая информация не является конфиденциальной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 бухгалтерской и иной информацией, имеющей конфиденциальный характер, члены наблюдательного совета вправе ознакомиться в месте нахождения государственного предприятия, письменно уведомив об этом руководителя государственного предприятия, за пять рабочих д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04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1z2">
    <w:name w:val="WW8Num11z2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4:00Z</dcterms:created>
  <dc:creator>Казтай</dc:creator>
  <dc:description/>
  <cp:keywords/>
  <dc:language>en-US</dc:language>
  <cp:lastModifiedBy>yurist</cp:lastModifiedBy>
  <cp:lastPrinted>2015-06-10T11:04:00Z</cp:lastPrinted>
  <dcterms:modified xsi:type="dcterms:W3CDTF">2015-06-10T10:45:00Z</dcterms:modified>
  <cp:revision>26</cp:revision>
  <dc:subject/>
  <dc:title>О некоторых вопросах введения наблюдательных советов </dc:title>
</cp:coreProperties>
</file>